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166281292"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452056160"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832270439"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167048306"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561836406"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669642518"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362118023"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505132471"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650063323"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774927055"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225978419"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735049613"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