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1053335550"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1317410215"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1923769563"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499175293"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387311914"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391135062"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1666616211"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1528963945"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651602725"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279707657"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2018202462"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1724628683"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