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215805429"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26478936"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387066449"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963590846"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860282716"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255082073"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800533583"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826135950"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488279475"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1140378698"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1444831903"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232377723"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