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1264335037"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1296469094"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1777388796"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730526151"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2087950071"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869207232"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76309070"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2115736027"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386739759"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580215512"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3080774"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1362833852"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