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425725829"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872170414"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147044560"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1812450683"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