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819782989"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1748554406"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181249359"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179183882"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