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将</w:t>
      </w:r>
      <w:r>
        <w:rPr>
          <w:rFonts w:cs="宋体;SimSun" w:ascii="宋体;SimSun" w:hAnsi="宋体;SimSun"/>
          <w:szCs w:val="21"/>
        </w:rPr>
        <w:t>2005</w:t>
      </w:r>
      <w:r>
        <w:rPr>
          <w:szCs w:val="21"/>
        </w:rPr>
        <w:t>高教社杯</w:t>
      </w:r>
      <w:r>
        <w:rPr>
          <w:rFonts w:ascii="宋体;SimSun" w:hAnsi="宋体;SimSun" w:cs="宋体;SimSun"/>
          <w:szCs w:val="21"/>
        </w:rPr>
        <w:t>全国大学生数学建模竞赛获奖名单公布如下。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735"/>
        <w:jc w:val="right"/>
        <w:rPr>
          <w:szCs w:val="21"/>
        </w:rPr>
      </w:pPr>
      <w:r>
        <w:rPr>
          <w:szCs w:val="21"/>
        </w:rPr>
        <w:t>全国大学生数学建模竞赛组委会</w:t>
      </w:r>
    </w:p>
    <w:p>
      <w:pPr>
        <w:pStyle w:val="Normal"/>
        <w:jc w:val="right"/>
        <w:rPr>
          <w:rFonts w:ascii="宋体;SimSun" w:hAnsi="宋体;SimSun" w:cs="宋体;SimSun"/>
          <w:b/>
          <w:b/>
          <w:szCs w:val="21"/>
        </w:rPr>
      </w:pPr>
      <w:r>
        <w:rPr>
          <w:szCs w:val="21"/>
        </w:rPr>
        <w:t>2005</w:t>
      </w:r>
      <w:r>
        <w:rPr>
          <w:szCs w:val="21"/>
        </w:rPr>
        <w:t>．</w:t>
      </w:r>
      <w:r>
        <w:rPr>
          <w:szCs w:val="21"/>
        </w:rPr>
        <w:t>11</w:t>
      </w:r>
      <w:r>
        <w:rPr>
          <w:szCs w:val="21"/>
        </w:rPr>
        <w:t>．</w:t>
      </w:r>
      <w:r>
        <w:rPr>
          <w:szCs w:val="21"/>
        </w:rPr>
        <w:t>29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  <w:t>2005</w:t>
      </w:r>
      <w:r>
        <w:rPr>
          <w:rFonts w:ascii="黑体;SimHei" w:hAnsi="黑体;SimHei" w:cs="宋体;SimSun" w:eastAsia="黑体;SimHei"/>
          <w:b/>
          <w:sz w:val="32"/>
          <w:szCs w:val="32"/>
        </w:rPr>
        <w:t>高教社杯全国大学生数学建模竞赛获奖名单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18"/>
          <w:szCs w:val="18"/>
        </w:rPr>
      </w:pPr>
      <w:r>
        <w:rPr>
          <w:rFonts w:eastAsia="黑体;SimHei" w:cs="宋体;SimSun" w:ascii="宋体;SimSun" w:hAnsi="宋体;SimSun"/>
          <w:b/>
          <w:sz w:val="18"/>
          <w:szCs w:val="18"/>
        </w:rPr>
      </w:r>
    </w:p>
    <w:p>
      <w:pPr>
        <w:pStyle w:val="Normal"/>
        <w:rPr/>
      </w:pPr>
      <w:r>
        <w:rPr>
          <w:rFonts w:ascii="黑体;SimHei" w:hAnsi="黑体;SimHei" w:cs="宋体;SimSun" w:eastAsia="黑体;SimHei"/>
          <w:sz w:val="24"/>
        </w:rPr>
        <w:t>优秀组织工作奖</w:t>
      </w:r>
      <w:r>
        <w:rPr>
          <w:rFonts w:ascii="宋体;SimSun" w:hAnsi="宋体;SimSun" w:cs="宋体;SimSun"/>
          <w:sz w:val="24"/>
        </w:rPr>
        <w:t>（共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个赛区组委会（简称赛区），排名不分先后）</w:t>
      </w:r>
    </w:p>
    <w:p>
      <w:pPr>
        <w:pStyle w:val="Normal"/>
        <w:ind w:firstLine="96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河北赛区、江苏赛区、福建赛区、河南赛区、</w:t>
      </w:r>
    </w:p>
    <w:p>
      <w:pPr>
        <w:pStyle w:val="Normal"/>
        <w:ind w:firstLine="96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湖北赛区、湖南赛区、海南赛区、四川赛区</w:t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cs="宋体;SimSun" w:eastAsia="黑体;SimHei"/>
          <w:sz w:val="24"/>
        </w:rPr>
        <w:t>高教社杯获得者：</w:t>
      </w:r>
      <w:r>
        <w:rPr>
          <w:rFonts w:ascii="黑体;SimHei" w:hAnsi="黑体;SimHei" w:cs="宋体;SimSun" w:eastAsia="黑体;SimHei"/>
          <w:b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4669" w:leader="none"/>
          <w:tab w:val="left" w:pos="6079" w:leader="none"/>
          <w:tab w:val="left" w:pos="7743" w:leader="none"/>
        </w:tabs>
        <w:spacing w:lineRule="atLeast" w:line="270"/>
        <w:ind w:firstLine="960"/>
        <w:jc w:val="left"/>
        <w:rPr>
          <w:rFonts w:ascii="楷体_GB2312" w:hAnsi="楷体_GB2312" w:eastAsia="楷体_GB2312" w:cs="Arial"/>
          <w:kern w:val="0"/>
          <w:sz w:val="24"/>
        </w:rPr>
      </w:pPr>
      <w:r>
        <w:rPr>
          <w:rFonts w:ascii="楷体_GB2312" w:hAnsi="楷体_GB2312" w:cs="Arial" w:eastAsia="楷体_GB2312"/>
          <w:kern w:val="0"/>
          <w:sz w:val="24"/>
        </w:rPr>
        <w:t>甲组：王  颖、高德宏、施  恒（西北工业大学）</w:t>
      </w:r>
    </w:p>
    <w:p>
      <w:pPr>
        <w:pStyle w:val="Normal"/>
        <w:widowControl/>
        <w:tabs>
          <w:tab w:val="clear" w:pos="420"/>
          <w:tab w:val="left" w:pos="4669" w:leader="none"/>
          <w:tab w:val="left" w:pos="6079" w:leader="none"/>
          <w:tab w:val="left" w:pos="7743" w:leader="none"/>
        </w:tabs>
        <w:spacing w:lineRule="atLeast" w:line="270"/>
        <w:ind w:firstLine="960"/>
        <w:jc w:val="left"/>
        <w:rPr>
          <w:rFonts w:ascii="楷体_GB2312" w:hAnsi="楷体_GB2312" w:eastAsia="楷体_GB2312" w:cs="Arial"/>
          <w:kern w:val="0"/>
          <w:sz w:val="24"/>
        </w:rPr>
      </w:pPr>
      <w:r>
        <w:rPr>
          <w:rFonts w:ascii="楷体_GB2312" w:hAnsi="楷体_GB2312" w:cs="Arial" w:eastAsia="楷体_GB2312"/>
          <w:kern w:val="0"/>
          <w:sz w:val="24"/>
        </w:rPr>
        <w:t>乙组：伍利兵、雷中博、王  翠（咸宁学院）</w:t>
      </w:r>
    </w:p>
    <w:p>
      <w:pPr>
        <w:pStyle w:val="Normal"/>
        <w:widowControl/>
        <w:tabs>
          <w:tab w:val="clear" w:pos="420"/>
          <w:tab w:val="left" w:pos="2293" w:leader="none"/>
          <w:tab w:val="left" w:pos="3233" w:leader="none"/>
          <w:tab w:val="left" w:pos="4173" w:leader="none"/>
        </w:tabs>
        <w:ind w:left="1" w:hanging="0"/>
        <w:jc w:val="left"/>
        <w:rPr>
          <w:rFonts w:ascii="Arial" w:hAnsi="Arial" w:eastAsia="楷体_GB2312" w:cs="Arial"/>
          <w:kern w:val="0"/>
          <w:sz w:val="24"/>
        </w:rPr>
      </w:pPr>
      <w:r>
        <w:rPr>
          <w:rFonts w:eastAsia="楷体_GB2312" w:cs="Arial" w:ascii="Arial" w:hAnsi="Arial"/>
          <w:kern w:val="0"/>
          <w:sz w:val="24"/>
        </w:rPr>
      </w:r>
    </w:p>
    <w:p>
      <w:pPr>
        <w:pStyle w:val="Normal"/>
        <w:rPr/>
      </w:pPr>
      <w:r>
        <w:rPr>
          <w:rFonts w:ascii="黑体;SimHei" w:hAnsi="黑体;SimHei" w:cs="Arial" w:eastAsia="黑体;SimHei"/>
          <w:kern w:val="0"/>
          <w:sz w:val="24"/>
        </w:rPr>
        <w:t>甲组一等奖</w:t>
      </w:r>
      <w:r>
        <w:rPr>
          <w:rFonts w:eastAsia="黑体;SimHei" w:cs="Arial" w:ascii="黑体;SimHei" w:hAnsi="黑体;SimHei"/>
          <w:kern w:val="0"/>
          <w:sz w:val="24"/>
        </w:rPr>
        <w:t>189</w:t>
      </w:r>
      <w:r>
        <w:rPr/>
        <w:t>名（排名以学校笔画为序）</w:t>
      </w:r>
    </w:p>
    <w:tbl>
      <w:tblPr>
        <w:tblW w:w="822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08"/>
        <w:gridCol w:w="2793"/>
        <w:gridCol w:w="1155"/>
        <w:gridCol w:w="940"/>
        <w:gridCol w:w="1052"/>
        <w:gridCol w:w="1577"/>
      </w:tblGrid>
      <w:tr>
        <w:trPr>
          <w:tblHeader w:val="true"/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学校</w:t>
            </w:r>
          </w:p>
        </w:tc>
        <w:tc>
          <w:tcPr>
            <w:tcW w:w="3147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参赛队员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指导教师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交通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芳菲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希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涵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交通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姚奕扬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廖宏微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杉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交通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益跃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裴冠宏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竺加毅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交通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嘉维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天翼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嘉铖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交通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成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文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野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俞寅涛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财经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芳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敏嬿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臧常捷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理工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建佳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鹤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洪刚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连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晋川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楠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振刚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谭欣欣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连海事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旸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菁菁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金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烁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运杰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连理工大学城市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硕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阳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万秋宏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齐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路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亮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睿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欣鹏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川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方超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梁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浩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姜楠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成龙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凯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姚相振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棹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淑祥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理工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晓刚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于　盟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义彬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新民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西财经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巢中俊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冀美玉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奎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崇山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工业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健沨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晏秋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咏曦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大昌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商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广珠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宇雯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张一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师范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勇萍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覃荣存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陶胜达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师范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荣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海英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中德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师范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蒙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智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陶国飞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引俊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建伟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山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肖键雄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陆林轩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蓝泳铄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袁卓建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山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姜宇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晓莹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春晖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包芸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央民族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纪诚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帆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雷春财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5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民用航空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利锋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晓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石振宇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廖一原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6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民用航空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东悦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龚晓洁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田园丽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宇翔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7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石油大学（北京）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海飞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燕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方培林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8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石油大学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华东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季维勋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兆亮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屈克将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柳毓松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9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石油大学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华东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东举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文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于延明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新海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30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石油大学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华东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白宗振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攀攀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燕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31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地质大学（北京）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峰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飞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屈志娟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兆斗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32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地质大学（北京）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巫润建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瑜平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晓非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兆斗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33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地质大学（北京）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施娘华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磊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汤安宁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琳琳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34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矿业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子煜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红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欣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35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矿业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雷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夏政然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梁作生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36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南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平衡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封朋成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佳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秦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宣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云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37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南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海明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杜香刚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贾承林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易昆南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38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南民族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涛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卢益旺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雪松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39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云南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　平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肖　哲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哲愚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施继红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40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云南师范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孟凡星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许　雍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　凤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41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天津工程师范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薛长俊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杰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龙仑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42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天津工程师范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绍禹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海霞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谭繁华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訾雪旻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43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太原理工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金雁敏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攀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曾维虎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桂莲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44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东北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淼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旭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璐璐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辉林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45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东北电力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冉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嵘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梁志峰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禹海兰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46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东北电力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崔海燕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卢俊杰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齐亚坤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常志文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47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东南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经勇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丹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群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48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兰州交通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习志冁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兴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家伟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军等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49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邓剑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熊雯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忍胜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50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工业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宇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邵洁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侯建利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51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交通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尤成超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廖哲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温源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52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师范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亚伟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攀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储继迅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53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邮电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嘉森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昊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邓卿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贺祖国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54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林业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熊美蓉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黎梁梁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永胜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指导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55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林业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武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静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灵燕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56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科技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有华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彭海龙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正博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魏培君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57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科技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丹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颜时雨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毛永飞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志兴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58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航空航天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华森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曲鑫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飚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海燕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59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潘利蒙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袁晓洁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田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野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晓石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60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湘禅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蓉禅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武劲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琼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61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师范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宗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萌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建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涛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邦勤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62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师范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永乐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星江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姣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凌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63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电子科技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宇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,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彭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波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艳妮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绍刚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64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中科技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那顺巴雅尔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小强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未强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65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中科技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小伟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海潮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英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66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东理工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婷婷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于媛媛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黍雨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秦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衍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67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北电力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晋芳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虹富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云芝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坡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68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南师范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钟超强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波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劲宾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明兰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69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南师范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健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加定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文广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衡庚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70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南师范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文燕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远沛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徐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湖南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71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南师范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锦坚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锡辉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彭永立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于建华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72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南理工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宁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董泽彦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泽彬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陶志穗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73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心臻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冲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于振刚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松涛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74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徽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杜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娟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晓文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姚晓君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75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徽财经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井成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中霞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卜永杰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天胜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76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成都信息工程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忠锋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勾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娟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挺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启宽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77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成都理工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谯程骏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东辉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敏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78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成都理工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远清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迪海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余国家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79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成都理工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叶际阳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明华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雨非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80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扬州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顾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渊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荣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高翔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81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扬州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邹海超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华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华山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82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财经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叶显伦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邱雪妮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海平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83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滕成龙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振华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旭升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84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赖广焕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梦舒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路晓庆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85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工业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金旺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振动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崔源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86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北工业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焜鋋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培玲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邹权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吕全义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87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北工业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犇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栋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魏巍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彭国华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88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北工业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颖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德宏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施恒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浩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89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安电子科技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玉驰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公帅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山东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穆学文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90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安交通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勃良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邢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文浩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龙新征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91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安交通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于亮亮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倩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良书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92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南师范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文平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婷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勇标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稳地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93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南科技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毅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志新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侯延荣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蒋建军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94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南科技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钟武律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毅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兴中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卢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谦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95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怀化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伍红亮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红红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欢春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舒晓惠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96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国防科技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小强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黎渊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友瑞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97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国防科技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华阳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怀晖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啸天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98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国防科技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蓬蓬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小满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炜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99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国防科技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余鹏奇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单荣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军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00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国防科技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宝娟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云安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健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01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杭州电子科技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邬叶舟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溪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陆振善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02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杭州电子科技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戴绍挺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安坤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叶优聪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03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杭州电子科技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宝龙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真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哲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04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杭州电子科技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俞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一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荣良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肖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宇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05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武汉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余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健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焦安甲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金宏伟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06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武汉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建波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中华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鹏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07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武汉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卢明富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利丹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心愿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08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武汉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露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路宝珠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学林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09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武汉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范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浩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战东元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薛世坤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10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武汉科技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高峰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美苗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新亮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明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11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理工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东方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亚杰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谷金艳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万星火等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12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管坡坡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磊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禹芳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秀琴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13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俊芳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宏伟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卢宾宾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秀琴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14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空军工程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常松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甘进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盛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15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青岛海军潜艇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虎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彭俊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青海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16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开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利颖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牛云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翔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典发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17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开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刚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鹏伟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姚俊杰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侯文华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18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波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汪渝松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祝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珺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19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超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魏义正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琪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20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工业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伟伟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青菁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陶金晶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宫宁生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21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工业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风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雨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尹凌翔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丁建东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22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邮电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沈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欣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骆华燕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微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许立炜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23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邮电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姚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毅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袁荣超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沈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韡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许立炜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24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邮电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林英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镇清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裴晓明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孔告化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25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理工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苗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可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曾德聪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竞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26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哈尔滨师范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田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超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付晓威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沈维晗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么焕民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27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济南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姚金鑫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艳楠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原姝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邱保建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28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贵州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舒亚东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万亚兵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舒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勇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29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玲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冰海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卓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龚劬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30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工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吕晓军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如正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钱晓东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苏</w:t>
            </w:r>
            <w:r>
              <w:rPr>
                <w:sz w:val="18"/>
                <w:szCs w:val="18"/>
              </w:rPr>
              <w:t>翃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31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工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瞿周强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芬芳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文军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亚辉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32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交通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悦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效远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文淑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盛明兰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33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交通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竺丽丽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金权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自鹏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大荣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34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师范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利丹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雪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杰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田盈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35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邮电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昱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向阳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佟福磊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清华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36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邮电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田定胜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欣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闯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薛志远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37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邮电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虎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蔡燕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姚海强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春德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38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邮电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腾蛟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和君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力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卢安文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39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州空军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培达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智明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文涛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40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州空军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子阳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侯志白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邓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鑫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41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州空军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缪治洲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宗扬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传磊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42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潘洋洋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鸿明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金志栋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43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威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盛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丰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邵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赟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44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植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圆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驰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45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沈英韵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盛滨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彭成斌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46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大学城市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升峰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骆国靖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陆铭灿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47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师范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程佩红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傅曦平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金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宇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48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师范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英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姚才镇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谦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49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财经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加云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章碧珂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明科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50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财经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管红超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君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唐将辉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51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海军航空工程学院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青岛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玉光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作勇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仲青青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华林等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52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海军航空工程学院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青岛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孔凡辉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候宪锋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海荣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生汉方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53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海军航空工程学院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烟台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万兵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浪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乔勇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54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海军航空工程学院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烟台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木生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顾新锋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刚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55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海南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曾祥禄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鲁资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唐俊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56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烟台师范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良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金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新海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广臣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57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烟台师范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姜玉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田璠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义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壮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zhuang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翟金刚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58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通化师范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明友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范宁宁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家祥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59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清华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申孟宜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邢志佳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吕择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60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清华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子卓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邵东旭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乐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61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清华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昊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彭涛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娄彬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62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第二炮兵工程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许立军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钮小琳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辉华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伟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63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冈师范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正军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卫红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文杰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库连喜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64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厦门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斌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晨星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傅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宁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65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厦门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搏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智铖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谷然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66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雷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晶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科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67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师范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小瑛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涵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晓芳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68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湘潭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唐荣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北战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枚花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成福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69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黑龙江科技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奕奇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治洲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吕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70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新疆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韩平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孟强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潇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辉国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71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福州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程国庆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王非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建福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72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福州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哲煊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淑敏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良平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73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福建工程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范小伟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许艳华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邵秋雯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斌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74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福建工程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建明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美容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桂烽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斌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75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福建师范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梓雨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林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余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芳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学鹏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76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后勤工程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富平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任荣森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蒋敬东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付诗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77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后勤工程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向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刚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飞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菁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余建民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78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信息工程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杰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毛玉柱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常舟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国梁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79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信息工程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震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超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昊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老师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80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信息工程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牛小鹏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慧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玉红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老师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81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信息工程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毅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沈晖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任淑慧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老师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82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信息工程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董政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鄂德智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桥龙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老师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83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炮兵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肖明杰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智浩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昌顺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家杰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84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重庆通信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大邦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建新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姜德雷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志富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85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海军工程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锦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乔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付小波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86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理工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文明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温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莹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水根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87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理工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云锋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勇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林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88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理工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志军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姚善涛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许晓峰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89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赣南师范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铭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曾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益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晓芳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育兴</w:t>
            </w:r>
          </w:p>
        </w:tc>
      </w:tr>
    </w:tbl>
    <w:p>
      <w:pPr>
        <w:pStyle w:val="Normal"/>
        <w:widowControl/>
        <w:spacing w:lineRule="atLeast" w:line="270"/>
        <w:jc w:val="center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rPr/>
      </w:pPr>
      <w:r>
        <w:rPr>
          <w:rFonts w:ascii="黑体;SimHei" w:hAnsi="黑体;SimHei" w:cs="Arial" w:eastAsia="黑体;SimHei"/>
          <w:kern w:val="0"/>
          <w:sz w:val="24"/>
        </w:rPr>
        <w:t>甲组二等奖</w:t>
      </w:r>
      <w:r>
        <w:rPr>
          <w:rFonts w:eastAsia="黑体;SimHei" w:cs="Arial" w:ascii="黑体;SimHei" w:hAnsi="黑体;SimHei"/>
          <w:kern w:val="0"/>
          <w:sz w:val="24"/>
        </w:rPr>
        <w:t>457</w:t>
      </w:r>
      <w:r>
        <w:rPr/>
        <w:t>名（排名以学校笔画为序）</w:t>
      </w:r>
    </w:p>
    <w:tbl>
      <w:tblPr>
        <w:tblW w:w="822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08"/>
        <w:gridCol w:w="2793"/>
        <w:gridCol w:w="1155"/>
        <w:gridCol w:w="940"/>
        <w:gridCol w:w="1052"/>
        <w:gridCol w:w="1577"/>
      </w:tblGrid>
      <w:tr>
        <w:trPr>
          <w:tblHeader w:val="true"/>
          <w:trHeight w:val="312" w:hRule="exact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学校</w:t>
            </w:r>
          </w:p>
        </w:tc>
        <w:tc>
          <w:tcPr>
            <w:tcW w:w="3147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参赛队员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指导教师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三峡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邓新财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杜明耀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皮亚明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公瑾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三峡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婷婷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年孝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方登州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公瑾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洁苑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飞飞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艳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工程技术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红梅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晓漪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盛夏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管院教练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工程技术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严惟安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懿波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彦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管院教练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工程技术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峰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严玮江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佩玺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航院教练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水产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世俊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萌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美娟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春华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交通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崔书田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毅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恺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交通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嘉列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严一清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志铭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交通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冯子乔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亮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尹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博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交通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晓锐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肖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白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晓恺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交通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宜真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范鸿敏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龙旸靖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师范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沈中伟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磊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陆叶青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生欢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财经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纪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歆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小晶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夏正青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财经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汪阳正璇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晓芹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盛晓波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庆石油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阁元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栋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姜悦斌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玉学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庆石油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邱希都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侯卫峰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影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魁生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连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董辰辉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萍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海晖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刚家泰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连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晨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姚少魁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井经涛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刚家泰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连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志伟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浏毅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韩文博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谭欣欣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连民族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鹏云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锋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贺龙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连海事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自娟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晓桐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聪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运杰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连理工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于诗彦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白卓夫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岑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潘秋惠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连理工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杨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森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沙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岚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连理工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焕丽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昀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志成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连理工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路清杰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腾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裴晓薇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潘秋惠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连理工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姚佳立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邱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杨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炯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连理工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源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芳梅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广明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潘秋惠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鹏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斌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涛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超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志新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祁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涛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岳义振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宁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鹏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淑祥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大学威海分校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兴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延昭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康风代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祝楼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建筑工程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建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乔永辉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白树杨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丁友征等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科技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永青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陶继方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耿启征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西祥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西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官欢欢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婧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哲江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明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西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申敏敏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锋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渊骥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爱民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西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蔚林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静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秦奇伟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瑞娟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西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芳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池小波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尹树力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郝宇峰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西财经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程洪霞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留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姚买发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振洁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工业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詹文鹤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海瑞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守育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金朝永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金融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莫晓峰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伟珠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袁家耀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商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祥福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真凤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立成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州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潘树华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关嘉惠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炜莲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冯永平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州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方良达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增学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燕宁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梁达宏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会林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翠罗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春华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冯海珊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苏凯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易豪武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邓俊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光军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工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丝丝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权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乾雨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展辉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师范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帮辉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光胜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姚桂兰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师范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志强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瑞华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廷飞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韦程东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山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罗武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许智武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伍晓泉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晓铭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山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邱若沂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舒汀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洁媛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包芸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北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朴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杨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闫丽媛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计量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彩华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海华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袁天星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石油大学（北京）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齐真真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于爽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锐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石油大学（北京）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邓军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佳子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路勇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石油大学（北京）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邓文福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于豪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康宁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石油大学（北京）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顾容丞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钟文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维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石油大学（北京）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双丰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彭嘉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春华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传媒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纯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锐锴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魏仕斌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农业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倪志江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谭仕瑛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史小磊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地质大学（北京）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潘双全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拓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张治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琳琳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地质大学（北京）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亚文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锐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文凯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兆斗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地质大学（北京）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维兵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坤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贾玉禄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光东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地质大学（北京）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思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崔萌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尹慧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光东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地质大学（北京）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颜书云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麟臻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颖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光东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地质大学（武汉）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俊德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心洁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戴俊骋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瑞琰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地质大学（武汉）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蔡世章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建业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力桥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彭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放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矿业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庄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浩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劳国洪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魏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华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矿业大学（北京）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贾炳浩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鑫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兰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矿业大学（北京）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斌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迟焕磊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芳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1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科学技术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冯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阳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涛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于明辉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川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2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科学技术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修大成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轶群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熊志伟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明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3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科学技术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楠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作晶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宁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博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甫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科学技术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永强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晓君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迟松涛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广中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海洋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岳磊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靳华伟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宗兴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珑龙等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海洋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唐丽娜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聂婕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韩阳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宝生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海洋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进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询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志强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方奇志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南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吕诗良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申俊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文龙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易昆南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南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仕飞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中祥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黎明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秦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宣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云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南林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谭文科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注滋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军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云南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昊翔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余小兰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寇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鹏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光华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云南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　磊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冯　凯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　冲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懋洵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云南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　锋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明航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方徽星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宗　容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云南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益君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世伦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商睿哲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蔡光卉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云南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洪亮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志猛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建军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云南师范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金奎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邱建友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昌　霞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内江师范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秦飞龙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邓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琴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邹维丽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牟廉明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8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内蒙古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燕秀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枫柏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轶巍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韩海涛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9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天水师范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耀虎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斌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陶亮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昱等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天津工业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梧魁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燕良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许凤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熊友兵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1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天津工业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茜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辉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瑛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常浩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2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天津工业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褚翔伟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小兵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曾潜澜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雄华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3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天津工程师范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林峰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许斐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海珍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吕晓静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4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天津工程师范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任颖颖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传美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绪星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然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5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天津工程师范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明玉瑞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艳凤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新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6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天津工程师范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换芳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月园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召明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雅波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7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太原理工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敏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俊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健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田添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8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长江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民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艾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方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太辉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9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长沙理工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樊渊文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宴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烨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弘强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长春工业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雪珠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董水莲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时加强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纯杰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1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东北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裴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莹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闫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虹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惟师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平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2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东北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伟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易桥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邵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津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平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3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东北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田虹娴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莹颖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莹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雪浤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东北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杜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鹏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响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叶星光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崔健江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5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东北电力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施晓艳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华平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龙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邢丽君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6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东北电力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禄平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雷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强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代清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7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东北电力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鹏飞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洋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鲍敏燕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硕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8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东北师范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蒋喜莲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启昌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宏研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佐峰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9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东华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丁若垚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伟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晓坤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石红瑞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0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东华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瀛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庆宁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蔡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锦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尤苏蓉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1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东华理工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惠生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宾东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强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唐伟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2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东南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智恺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章昊清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蒋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之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浩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3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东南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逾山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莉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范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斌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4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东南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田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辉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园园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洋课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5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东南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浪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植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钱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成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6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兰州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太华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光明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艳艳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守军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7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兰州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永辉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丹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伟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伦继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8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兰州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文俊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巍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苏桂春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岳巍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9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兰州交通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存国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佳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蒋珍华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尚录等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0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华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四平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邓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文明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宏伟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1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亮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宇宸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晨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2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工业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耿嘉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喆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甄红笑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3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工业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鸿年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华君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观然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4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工业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涛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佟玮丽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海滨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5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工业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天奇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凯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于夫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6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工业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侯中原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琛琛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闫胤洲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7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工业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宁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常烁莹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季锡洋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8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化工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田海津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汪萌萌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戎晓政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9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化工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闫东鹏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维亚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于明明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0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交通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冰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余浩伟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付鹏威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1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交通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乐可欣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龙琪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于丹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范秉理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2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交通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申晓斌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艾艳丽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思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3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交通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天琪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耿云霄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勋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晓霞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4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交通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福利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于丽芳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雷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5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师范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玉龙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勇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阳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6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师范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桑冬鸣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潘珊珊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孟婧涵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7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师范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嘉瑶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奋际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唐春泉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8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邮电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许冰婧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霖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敬家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贺祖国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9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邮电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冯露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力菡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彪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贺祖国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0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邮电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欧阳明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冠楠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声韧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贺祖国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1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邮电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乔健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党瑞华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芳琴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贺祖国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2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邮电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欣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凯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贺海波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贺祖国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3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林业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辉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吕军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荣辉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4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科技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龙飞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超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温安国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魏培君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5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理工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思达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倩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袁利军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远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6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理工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熊宇乐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凯明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雷涛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闫晓霞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7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理工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吉光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国钧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蒋威威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炳照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8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理工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汝梁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佳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长贺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学文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9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理工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韩西志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彬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易瑾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闫晓霞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0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师范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爽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肖勃飞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雪梅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凌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1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理工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雷直苡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文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昌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发洪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自山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2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电子科技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小欢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俊彦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碧仙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晴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3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电子科技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傅俊伟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怡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竟飞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勇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4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电子科技大学中山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约莎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梁可结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志斌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熊仲宇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5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石家庄经济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谦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晓娟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薛玲玲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香丽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6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石家庄经济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冠宇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江静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聂艳云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彭建平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7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石家庄经济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广鑫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敏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董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洵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慧明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8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石家庄铁道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燕新科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伟伟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国庆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秋杰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9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工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沈成海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磊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阳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洪香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0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工程技术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艳菊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斌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通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行华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1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工程技术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明镜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斌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泊海莉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行华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2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科技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春光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永强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涛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戴志国等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3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中农业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卢亚军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许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超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蔡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虎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汪晓银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4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中农业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尹作龙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姚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明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金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伟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汪晓银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5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东交通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彭翻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肖芳亮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志云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6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东交通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成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灿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刚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7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东交通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峰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相兵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小泉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8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东师范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莉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倜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石天磊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于国妮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9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东师范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继瑞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韩师文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琦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于国妮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0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东理工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大超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闯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封铮铮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陆元鸿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1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东理工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慧敏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姚小燕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汪莉丽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秦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衍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2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东理工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葛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静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大林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方丽萍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靳勇飞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3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东理工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景超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明明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金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朝晖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4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东理工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少楠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时静雅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方科益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朝晖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5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北水利水电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席隆海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爱霞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建设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洪瑞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6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南农业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伟雄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管武烈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谭国辉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艳科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7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南农业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曦行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仲庭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文金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迎湖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8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南理工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唐军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黎允楠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茜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潘少华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9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南理工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彭芊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学敏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作伟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小兰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0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南理工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翊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育源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睿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深泉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1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南理工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斌玲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蒋宇宁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邹迪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覃永安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2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合肥工业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宇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晶晶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蔡志文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杜雪樵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3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合肥工业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增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德强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琦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世春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4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蒋川东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卢浩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亮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金英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5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字夏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昊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玟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裴永臣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6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小川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正玮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小溪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崔景泉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7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东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帅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强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松涛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8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研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改红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人歌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淑华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9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肖丽丽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新博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义强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世舜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0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许骏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楠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言伟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松涛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1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惋昱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继伟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鞠淼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吕显瑞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2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世光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巍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佳时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庆道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3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化工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崔节慧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晓东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盛星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岩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4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化工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广杰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苗苗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历朝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峰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5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化工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申俊杰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大伟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春柳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潘淑平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6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化工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于淼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任亚平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惠军舰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明炬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7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同济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莉华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杜灵国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伟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8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同济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英伟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宗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琦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赟俊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9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徽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尚飞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一倩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沈秋鸿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徽工业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洪天保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国明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欧忠根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侯为根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徽工程科技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潘道远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储慧琴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方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磊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宏义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徽财经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祖文秀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静峰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运动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闫云侠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3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成都信息工程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且丽莎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俊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和金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玉谦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4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成都信息工程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严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波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蒲存伟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玉辉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方国敏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5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成都理工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春天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坤明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帅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6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成都理工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涛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拓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波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7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成都理工大学工程技术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中宝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远亮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雪瑜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8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扬州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陆跃跃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姚伟峰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楠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9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汕头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冼业钊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莫志添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梁金土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守志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0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师范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　宁　　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　琛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魏素芬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建军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1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财经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余锦根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文莉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继忠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2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理工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隆穗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振山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敬恩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熊小峰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3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红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建凤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立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4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贾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琳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吴卫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耿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亮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5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红河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付焰辉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小东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佳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6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北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锋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金花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昊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邓治国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7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北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梦熊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冀翀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阳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连堂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8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北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立志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贾永库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毕洁颖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连堂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9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北工业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小飞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石慎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呼月宁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肖华勇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0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北民族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道海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巴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都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福前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华等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1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北第二民族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倪菲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彩霞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回丹旭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建模指导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2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北第二民族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健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葵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书东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建模指导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3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安电子科技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尹钰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夏天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俊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月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4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安交通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东辉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甲栋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林峰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5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安交通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侃侃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梁峰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轶坤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6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安财经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肖宏伟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丁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一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房国庆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曾小龙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7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安科技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文璞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魏莉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刁秋菊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8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安通信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慧生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中洋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广居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　宏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9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安理工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义宝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全福亮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申冰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万斌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0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安理工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川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叶丹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京鑫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冉占军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1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安理工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辉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永伟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涛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小平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2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南交通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培栋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宗杰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青元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璐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3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南交通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崇双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存青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雪伟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晗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4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南交通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端午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邬鸣笛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春鹏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平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5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南师范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经纬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超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颖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贤宁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6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南师范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红英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海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劲松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唐春雷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7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南财经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迟鸣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冯世杰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蔡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晨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丁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川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8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南财经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茂娟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笛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路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戴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岱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9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南财经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红强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弓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宇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翔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丽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0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南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科技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苏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丹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博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康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飞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彭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煜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1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南科技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程君岭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华彬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曲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林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苏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英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2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南科技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春宇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川燕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海涛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卢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谦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3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沈阳工程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乔海兵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舒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志远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会江等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4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沈阳师范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晓明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倪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雪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鹏飞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孟宪吉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5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沈阳药科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侃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贺青山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余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姗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项荣武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6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沈阳航空工业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明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廖国军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葛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均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单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锋等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7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沈阳航空工业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忠辉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唐福全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纪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学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丽梅等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8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沈阳航空工业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盛艳艳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浩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珮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单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锋等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9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苏州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家骏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石海华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鹏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丁睿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0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国防科技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彭拯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山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亚男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1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国防科技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旭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韩岗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文亮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2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国防科技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梅勇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涛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振南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3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国防科技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一松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姚铎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祐国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4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国防科技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新海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耀鹏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荀长庆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5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国防科技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荣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灏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良益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6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国防科技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邹颖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章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伟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7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国防科技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蒲世兵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章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波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8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国防科技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硕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磊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艺敏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9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国防科技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杰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续志明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磊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0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国防科技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全镇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伟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霍广城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1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国防科技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子文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毅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文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2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国防科技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忠训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邢世其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龚航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3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国防科技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震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邹丹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劲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4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国防科技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冬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鹏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乾明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5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国防科技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元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舜晓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吕太权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6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国防科技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悦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巨金川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超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7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国防科技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能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骁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俊玲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8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国防科技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雅静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余博超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群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9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国防科技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晓香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魏艳艳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祖文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0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昆明理工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子钊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广斌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贺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飞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1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杭州电子科技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正琪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夏文青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纯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2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武汉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锦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孟若君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强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3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武汉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正启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文明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石文娟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4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武汉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俊杰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闫梦龙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学智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5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武汉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余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军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颜召军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回丙伟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6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武汉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邓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豪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贾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飞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江峰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7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武汉化工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魏志鹏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志伟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董恩平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沈明宇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8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武汉科技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德良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佘志强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娟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9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霍计武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玉亮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亚伟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俊芬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0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丹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付婷婷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田晋坤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冯慧敏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1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工业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瑞彬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海燕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哲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华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2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工业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作勇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薛永亮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凯芳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于新凯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3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师范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丙寅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书瑞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东区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更生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4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经贸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贵良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温浩敏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苑会静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5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科技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荣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边晓川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钱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真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彦平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6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理工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韩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雨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顾延甲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肖润生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肖继先等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7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海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超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强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屈隽蕾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8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海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磊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秦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盛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鹭娜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9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海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志强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雯雯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建建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建勇等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0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空军工程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曾祥能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宫健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姬伟杰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1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空军工程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阴刚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胜勇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刚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2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空军工程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锋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超哲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聪会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3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茂名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飞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欧阳效明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廷玉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伟勋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4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州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舒全英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申忠杰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慧颖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5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师范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芳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晨辉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肖碧川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6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师范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时慧娴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翠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鲜路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7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师范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艳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党红亮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敏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8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青岛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常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霞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霏霞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辛彩丽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军伟等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9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青岛海军潜艇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伟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春克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贝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0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青岛海军潜艇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田厚义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程明文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艳明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1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青岛海军潜艇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贵彬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顾闯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康新威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2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青岛海军潜艇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魏亮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汪伟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邹侃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3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信阳师范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郝朝军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振涛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付华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秦金华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4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开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抄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晨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雷霆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万义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5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焦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阳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寇壮飞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金波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6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燕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飞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超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立尧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7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磊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董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恺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喆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8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宿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爽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肖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溪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玉盘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9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新民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顾劼惺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毕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峰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0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健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娟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许志兵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1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钱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祺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红玉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冬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2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钢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尤亦庄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杜博森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3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饶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维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晶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扬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4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财经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潘启明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沈波杰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卢侃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史平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5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财经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雪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航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经纬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靖三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6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邮电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松林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巧玲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帅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孔告化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7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邮电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晓东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冯粮城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谭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超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许立炜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8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理工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康妹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杰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斌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9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理工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邓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卉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宇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志鹏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0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昌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国辉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自强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满成军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钰菊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1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昌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晓东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烽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佳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廖川荣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2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昌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林华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开煌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程凯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新生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3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昌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蔡建波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梅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睿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涛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4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哈尔滨工业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鑫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密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文斌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5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哈尔滨工业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浩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建新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闫雪虎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6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哈尔滨师范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宇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敏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萍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焕平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7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哈尔滨医科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瑞红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耿冬峰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叶其纳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珍珍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8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哈尔滨医科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涛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力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伟莎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吕飒丽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9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哈尔滨医科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迪俊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平艳艳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邵莉萍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吕飒丽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0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哈尔滨医科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宁尚伟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雪婷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超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芳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1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哈尔滨理工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俊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芳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毛照中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冬梅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2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复旦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曲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鹏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琦炜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荣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沉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沅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3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洛阳师范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红星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晓辉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文杰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詹再东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4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贵州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亚军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常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江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耀星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5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拥军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红霞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传辉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震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6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清华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明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吕亚斌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大地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7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蓉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钟涛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董超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晓宏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8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菊梅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丽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晓艺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琼荪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9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廖民传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斌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会灯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仁斌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0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工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涂宝标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登峰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祥好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建勋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1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工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金龙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晓洁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浩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江敏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2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工商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大伟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梁仕莹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胜方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义安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3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工商大学融智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戴泉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苏伟豪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华瑛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袁德美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4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师范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莎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丁庆彬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蔡毅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世泽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5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邮电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贾智钦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毕斌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付红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继明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6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邮电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薛玉旺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春辉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余阳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伟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7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邮电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斌新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忠坤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邓娟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继明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8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州工程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邵海辉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开春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华治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9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州师范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建亮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厚正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范久春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世良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等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0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州师范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月飞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蔡正林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焕卓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360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世良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等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1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州师范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锦韬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薛金贵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津升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孙世良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等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2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州师范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闫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星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超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仲艳婷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孙世良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等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3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州空军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守奎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彬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亚楠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4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桂林工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万基正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光龙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丽娟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宝珠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5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桂林工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进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龙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温志桃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筱萍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6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桂林工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尚锋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博俊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向前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立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7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桂林电子工业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雪洲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伟贺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覃雪梅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宝根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8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桂林电子工业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华南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荣希良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剑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9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丁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鼐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海霞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非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0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范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翔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锴亮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健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1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孜聪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骆鹏程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娜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2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旭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岳文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倩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3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丁显廷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叶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湖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晓煌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4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钟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犁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豪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珊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5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毕树超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丹丹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炜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6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工业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楼建全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斯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旻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沈挽青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邬学军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7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工业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翀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魏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伟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烈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缪永伟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8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工商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钱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江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金小微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顾晶晶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9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师范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金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山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上锡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苏海鑫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0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师范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应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俊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建方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唐积强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1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师范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鲍琴能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玉蓉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巧玲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2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理工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伊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鑫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仁丽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步鸣笛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3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理工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史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虹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楼欢庆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叶忠孝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4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海军大连舰艇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昆仑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立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一君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力伟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5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海军大连舰艇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梁广有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　冰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东升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　勤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6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海军大连舰艇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耿　非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　松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葛　蓁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力伟等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7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海军大连舰艇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沈朱华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松峰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俞冬亮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　勤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8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海军大连舰艇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戚学文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宗祥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天华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力伟等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9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海军航空工程学院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青岛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正文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海涛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汤方勇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华林等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0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海军航空工程学院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青岛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董铭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玉章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尧林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华林等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1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海军航空工程学院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烟台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仁飞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知启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宝华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2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海军航空工程学院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烟台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松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向鹏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程春华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3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海南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白利军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钟俊华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冉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4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烟台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博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平平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俊芹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毕春加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5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烟台师范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丛文娟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狄建涛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霞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翟金刚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6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烟台师范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唐晓明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栾爽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武光涛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玉丽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7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淮阴师范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潘中尧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翔宇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范颖萍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8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淮海工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继兴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洪涛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维超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9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清华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见刚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晓梦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葛韶锋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0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清华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邃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隋轶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柠檬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1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清华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潇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琛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韩延超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2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清华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许晨敏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超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天健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3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清华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詹东远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许鑫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严厉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4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清华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皮俊波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木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魏庆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5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清华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晔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韩鸿朝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智文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6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清华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吕阳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伟楠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谭耀华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7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清华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谭黎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武小静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文秋婷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8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第二炮兵工程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降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波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忠星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海峰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9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厦门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琨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秀清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小惠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0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厦门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阮育娇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金城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潘建华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1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厦门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吕钊钘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月琼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洪炳峰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2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景德镇陶瓷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　仑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唐占国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桑雪芳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3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於慧丰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卢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辉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梅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4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工业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明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董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涛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管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晏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5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汽车工业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锁娜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永武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卫兵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教练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6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连伟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松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蒋雅琴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小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7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晓昱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尚小莉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惠敏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小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8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科技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袁思明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润娟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萍萍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谭敏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9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商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贺雅丽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志华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含其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尹向飞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0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集美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吕港养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潘文境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芳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陶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胜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1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黑龙江科技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东旭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厚甫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学勤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2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黑龙江科技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艳杰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子秀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德根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3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新疆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兵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雷伟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名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黎军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4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新疆师范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超媚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亚丽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熊伟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80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建模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教研室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5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福建工程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夏建新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源兄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小惠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志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6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福建农林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燕云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沈春虾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翠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姜永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7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福建师范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叶剑雄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兆燕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翁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珉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胜元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8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福建师范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美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康金真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卢宗林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胜元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9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电子工程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孟远见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汪国庆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广辉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波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0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军械工程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白晓辉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渠银录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洪昌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士军等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1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军械工程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宁建建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超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宝山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冯光辉等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2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空军雷达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珊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盛能祥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震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3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空军雷达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锦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炼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林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4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信息工程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海栋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加群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璇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国梁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5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信息工程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杰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蒋宗伟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小兵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国梁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6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信息工程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段华伟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晓林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世良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7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信息工程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沈智翔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娜娥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宇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录山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8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信息工程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磊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游伟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亢宁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老师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9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信息工程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荣勋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旭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诚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老师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0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信息工程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魏然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顾礼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冯晓磊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老师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1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信息工程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柳俊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苏卫强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常宁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老师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2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信息工程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崔威风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程文嘉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袁征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老师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3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信息工程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勇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青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琴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老师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4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炮兵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唐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伟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煜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范田田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田玉敏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5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重庆通信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丽莉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叶淑香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立甫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忠敏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6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重庆通信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晏康生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田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仁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龙秀虹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代国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7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重庆通信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凡庆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侯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倩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立典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其治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8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海军工程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杜贻群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贾亦卓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可学为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9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蚌埠坦克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董绍斌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庞召力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袁　郡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建国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0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蚌埠坦克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芳彬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邹志立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利军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倪志强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1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通信指挥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姚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成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琴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卫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2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理工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超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顾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亚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怡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3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理工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力群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夏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宏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褚事德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4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理工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腾飞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田金鑫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晓虎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5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理工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龚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锋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琢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莫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峰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6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嘉应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丘华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奕文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志强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九昊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7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嘉应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丘欢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善强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谭卫文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可坤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8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暨南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丽芬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柯郁松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姜树炜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代强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9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暨南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雁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绛珍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曾志伟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代强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0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暨南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覃雄维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海盛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蒋柏虎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世庄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1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暨南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小兵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许民强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倩月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代强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2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韶关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阮门富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沈晓燕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丽心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简国明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3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鞍山科技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　宁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文赫荔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牛　枫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大卫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4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鞍山科技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喻　江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严春良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温　健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大卫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5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燕山大学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野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斌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邢少甫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胤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6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植翠娇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栋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刚强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严忠权</w:t>
            </w:r>
          </w:p>
        </w:tc>
      </w:tr>
      <w:tr>
        <w:trPr>
          <w:trHeight w:val="312" w:hRule="exact"/>
          <w:cantSplit w:val="true"/>
        </w:trPr>
        <w:tc>
          <w:tcPr>
            <w:tcW w:w="70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7</w:t>
            </w:r>
          </w:p>
        </w:tc>
        <w:tc>
          <w:tcPr>
            <w:tcW w:w="27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襄樊学院</w:t>
            </w:r>
          </w:p>
        </w:tc>
        <w:tc>
          <w:tcPr>
            <w:tcW w:w="11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捷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云龙</w:t>
            </w:r>
          </w:p>
        </w:tc>
        <w:tc>
          <w:tcPr>
            <w:tcW w:w="10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钟秀英</w:t>
            </w:r>
          </w:p>
        </w:tc>
        <w:tc>
          <w:tcPr>
            <w:tcW w:w="15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</w:tbl>
    <w:p>
      <w:pPr>
        <w:pStyle w:val="Normal"/>
        <w:widowControl/>
        <w:spacing w:lineRule="atLeast" w:line="270"/>
        <w:jc w:val="center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widowControl/>
        <w:spacing w:lineRule="atLeast" w:line="270"/>
        <w:jc w:val="center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rPr/>
      </w:pPr>
      <w:r>
        <w:rPr>
          <w:rFonts w:ascii="黑体;SimHei" w:hAnsi="黑体;SimHei" w:cs="Arial" w:eastAsia="黑体;SimHei"/>
          <w:kern w:val="0"/>
          <w:sz w:val="24"/>
        </w:rPr>
        <w:t>乙组一等奖</w:t>
      </w:r>
      <w:r>
        <w:rPr>
          <w:rFonts w:eastAsia="黑体;SimHei" w:cs="Arial" w:ascii="黑体;SimHei" w:hAnsi="黑体;SimHei"/>
          <w:kern w:val="0"/>
          <w:sz w:val="24"/>
        </w:rPr>
        <w:t>60</w:t>
      </w:r>
      <w:r>
        <w:rPr/>
        <w:t>名（排名以学校笔画为序）</w:t>
      </w:r>
    </w:p>
    <w:tbl>
      <w:tblPr>
        <w:tblW w:w="798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625"/>
        <w:gridCol w:w="840"/>
        <w:gridCol w:w="1050"/>
        <w:gridCol w:w="1050"/>
        <w:gridCol w:w="1575"/>
      </w:tblGrid>
      <w:tr>
        <w:trPr>
          <w:tblHeader w:val="true"/>
          <w:trHeight w:val="300" w:hRule="atLeast"/>
        </w:trPr>
        <w:tc>
          <w:tcPr>
            <w:tcW w:w="840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62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学校</w:t>
            </w:r>
          </w:p>
        </w:tc>
        <w:tc>
          <w:tcPr>
            <w:tcW w:w="2940" w:type="dxa"/>
            <w:gridSpan w:val="3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参赛队员</w:t>
            </w:r>
          </w:p>
        </w:tc>
        <w:tc>
          <w:tcPr>
            <w:tcW w:w="157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指导教师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62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行健职业学院</w:t>
            </w:r>
          </w:p>
        </w:tc>
        <w:tc>
          <w:tcPr>
            <w:tcW w:w="84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晖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蔡鑫根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金辉煌</w:t>
            </w:r>
          </w:p>
        </w:tc>
        <w:tc>
          <w:tcPr>
            <w:tcW w:w="157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伟计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62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商学院</w:t>
            </w:r>
          </w:p>
        </w:tc>
        <w:tc>
          <w:tcPr>
            <w:tcW w:w="84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琦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娟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世皎</w:t>
            </w:r>
          </w:p>
        </w:tc>
        <w:tc>
          <w:tcPr>
            <w:tcW w:w="157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成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戈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62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连海事大学</w:t>
            </w:r>
          </w:p>
        </w:tc>
        <w:tc>
          <w:tcPr>
            <w:tcW w:w="84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明杰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梁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艳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牟宝晶</w:t>
            </w:r>
          </w:p>
        </w:tc>
        <w:tc>
          <w:tcPr>
            <w:tcW w:w="157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运杰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62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连理工大学城市学院</w:t>
            </w:r>
          </w:p>
        </w:tc>
        <w:tc>
          <w:tcPr>
            <w:tcW w:w="84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颜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艳梅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啸跃</w:t>
            </w:r>
          </w:p>
        </w:tc>
        <w:tc>
          <w:tcPr>
            <w:tcW w:w="157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组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62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西大学商务学院</w:t>
            </w:r>
          </w:p>
        </w:tc>
        <w:tc>
          <w:tcPr>
            <w:tcW w:w="84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建刚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菲菲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雷奔</w:t>
            </w:r>
          </w:p>
        </w:tc>
        <w:tc>
          <w:tcPr>
            <w:tcW w:w="157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燕建梁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62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金融学院</w:t>
            </w:r>
          </w:p>
        </w:tc>
        <w:tc>
          <w:tcPr>
            <w:tcW w:w="84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先君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钊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文</w:t>
            </w:r>
          </w:p>
        </w:tc>
        <w:tc>
          <w:tcPr>
            <w:tcW w:w="157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262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央民族大学</w:t>
            </w:r>
          </w:p>
        </w:tc>
        <w:tc>
          <w:tcPr>
            <w:tcW w:w="84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杜亚楠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代晓旭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邵光黎</w:t>
            </w:r>
          </w:p>
        </w:tc>
        <w:tc>
          <w:tcPr>
            <w:tcW w:w="157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组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262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央民族大学</w:t>
            </w:r>
          </w:p>
        </w:tc>
        <w:tc>
          <w:tcPr>
            <w:tcW w:w="84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贾会玲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素珍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琴</w:t>
            </w:r>
          </w:p>
        </w:tc>
        <w:tc>
          <w:tcPr>
            <w:tcW w:w="157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组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262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央财经大学</w:t>
            </w:r>
          </w:p>
        </w:tc>
        <w:tc>
          <w:tcPr>
            <w:tcW w:w="84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砚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如玮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贺</w:t>
            </w:r>
          </w:p>
        </w:tc>
        <w:tc>
          <w:tcPr>
            <w:tcW w:w="157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62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地质大学（北京）</w:t>
            </w:r>
          </w:p>
        </w:tc>
        <w:tc>
          <w:tcPr>
            <w:tcW w:w="84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惠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陶念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轩</w:t>
            </w:r>
          </w:p>
        </w:tc>
        <w:tc>
          <w:tcPr>
            <w:tcW w:w="157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光东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262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地质大学（北京）</w:t>
            </w:r>
          </w:p>
        </w:tc>
        <w:tc>
          <w:tcPr>
            <w:tcW w:w="84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孙良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云开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崔哲</w:t>
            </w:r>
          </w:p>
        </w:tc>
        <w:tc>
          <w:tcPr>
            <w:tcW w:w="157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光东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262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药科大学</w:t>
            </w:r>
          </w:p>
        </w:tc>
        <w:tc>
          <w:tcPr>
            <w:tcW w:w="84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海波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文静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尚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嵩</w:t>
            </w:r>
          </w:p>
        </w:tc>
        <w:tc>
          <w:tcPr>
            <w:tcW w:w="157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262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药科大学</w:t>
            </w:r>
          </w:p>
        </w:tc>
        <w:tc>
          <w:tcPr>
            <w:tcW w:w="84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杰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薛彦哲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捷</w:t>
            </w:r>
          </w:p>
        </w:tc>
        <w:tc>
          <w:tcPr>
            <w:tcW w:w="157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262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药科大学</w:t>
            </w:r>
          </w:p>
        </w:tc>
        <w:tc>
          <w:tcPr>
            <w:tcW w:w="84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健炜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蕾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董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缙</w:t>
            </w:r>
          </w:p>
        </w:tc>
        <w:tc>
          <w:tcPr>
            <w:tcW w:w="157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262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海洋大学</w:t>
            </w:r>
          </w:p>
        </w:tc>
        <w:tc>
          <w:tcPr>
            <w:tcW w:w="84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侯西磊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任艳丽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淑芳</w:t>
            </w:r>
          </w:p>
        </w:tc>
        <w:tc>
          <w:tcPr>
            <w:tcW w:w="157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美贞等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262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云南财贸学院</w:t>
            </w:r>
          </w:p>
        </w:tc>
        <w:tc>
          <w:tcPr>
            <w:tcW w:w="84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益辉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谭　琳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闻春燕</w:t>
            </w:r>
          </w:p>
        </w:tc>
        <w:tc>
          <w:tcPr>
            <w:tcW w:w="157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495" w:hRule="atLeast"/>
        </w:trPr>
        <w:tc>
          <w:tcPr>
            <w:tcW w:w="840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262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太原理工大学职业技术学院</w:t>
            </w:r>
          </w:p>
        </w:tc>
        <w:tc>
          <w:tcPr>
            <w:tcW w:w="84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贾红蕾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庆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杰</w:t>
            </w:r>
          </w:p>
        </w:tc>
        <w:tc>
          <w:tcPr>
            <w:tcW w:w="157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玲玲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262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兰州工专</w:t>
            </w:r>
          </w:p>
        </w:tc>
        <w:tc>
          <w:tcPr>
            <w:tcW w:w="84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成新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毛锦臣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强灵燕</w:t>
            </w:r>
          </w:p>
        </w:tc>
        <w:tc>
          <w:tcPr>
            <w:tcW w:w="157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彦刚等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2625" w:type="dxa"/>
            <w:tcBorders>
              <w:top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物资学院</w:t>
            </w:r>
          </w:p>
        </w:tc>
        <w:tc>
          <w:tcPr>
            <w:tcW w:w="840" w:type="dxa"/>
            <w:tcBorders>
              <w:top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许华</w:t>
            </w:r>
          </w:p>
        </w:tc>
        <w:tc>
          <w:tcPr>
            <w:tcW w:w="1050" w:type="dxa"/>
            <w:tcBorders>
              <w:top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优优</w:t>
            </w:r>
          </w:p>
        </w:tc>
        <w:tc>
          <w:tcPr>
            <w:tcW w:w="1050" w:type="dxa"/>
            <w:tcBorders>
              <w:top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苏旎</w:t>
            </w:r>
          </w:p>
        </w:tc>
        <w:tc>
          <w:tcPr>
            <w:tcW w:w="1575" w:type="dxa"/>
            <w:tcBorders>
              <w:top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田德良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262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石家庄经济学院</w:t>
            </w:r>
          </w:p>
        </w:tc>
        <w:tc>
          <w:tcPr>
            <w:tcW w:w="84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程启权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程海霞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毕安良</w:t>
            </w:r>
          </w:p>
        </w:tc>
        <w:tc>
          <w:tcPr>
            <w:tcW w:w="157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肖士恩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262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石家庄经济学院</w:t>
            </w:r>
          </w:p>
        </w:tc>
        <w:tc>
          <w:tcPr>
            <w:tcW w:w="84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齐亚青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金永亮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白淑平</w:t>
            </w:r>
          </w:p>
        </w:tc>
        <w:tc>
          <w:tcPr>
            <w:tcW w:w="157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宗河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262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南农业大学</w:t>
            </w:r>
          </w:p>
        </w:tc>
        <w:tc>
          <w:tcPr>
            <w:tcW w:w="84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叶子琛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诗毅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祝琳</w:t>
            </w:r>
          </w:p>
        </w:tc>
        <w:tc>
          <w:tcPr>
            <w:tcW w:w="157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毛卫华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262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农业科技学院</w:t>
            </w:r>
          </w:p>
        </w:tc>
        <w:tc>
          <w:tcPr>
            <w:tcW w:w="84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树吉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尹文军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夏婷</w:t>
            </w:r>
          </w:p>
        </w:tc>
        <w:tc>
          <w:tcPr>
            <w:tcW w:w="157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云峰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262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延安大学</w:t>
            </w:r>
          </w:p>
        </w:tc>
        <w:tc>
          <w:tcPr>
            <w:tcW w:w="84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晓元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延涛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美艳</w:t>
            </w:r>
          </w:p>
        </w:tc>
        <w:tc>
          <w:tcPr>
            <w:tcW w:w="157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262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成都大学</w:t>
            </w:r>
          </w:p>
        </w:tc>
        <w:tc>
          <w:tcPr>
            <w:tcW w:w="84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蔡映梅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田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逍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彩霞</w:t>
            </w:r>
          </w:p>
        </w:tc>
        <w:tc>
          <w:tcPr>
            <w:tcW w:w="157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495" w:hRule="atLeast"/>
        </w:trPr>
        <w:tc>
          <w:tcPr>
            <w:tcW w:w="840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262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成都电子机械高等专科学校</w:t>
            </w:r>
          </w:p>
        </w:tc>
        <w:tc>
          <w:tcPr>
            <w:tcW w:w="84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婷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爱儒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小龙</w:t>
            </w:r>
          </w:p>
        </w:tc>
        <w:tc>
          <w:tcPr>
            <w:tcW w:w="157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</w:tr>
      <w:tr>
        <w:trPr>
          <w:trHeight w:val="495" w:hRule="atLeast"/>
        </w:trPr>
        <w:tc>
          <w:tcPr>
            <w:tcW w:w="840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262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师范大学科学技术学院</w:t>
            </w:r>
          </w:p>
        </w:tc>
        <w:tc>
          <w:tcPr>
            <w:tcW w:w="84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熊军军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许谞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许盛敏</w:t>
            </w:r>
          </w:p>
        </w:tc>
        <w:tc>
          <w:tcPr>
            <w:tcW w:w="157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温利民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262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应用技术职业学院</w:t>
            </w:r>
          </w:p>
        </w:tc>
        <w:tc>
          <w:tcPr>
            <w:tcW w:w="84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姜德意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许才华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胜朋</w:t>
            </w:r>
          </w:p>
        </w:tc>
        <w:tc>
          <w:tcPr>
            <w:tcW w:w="157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262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应用技术职业学院</w:t>
            </w:r>
          </w:p>
        </w:tc>
        <w:tc>
          <w:tcPr>
            <w:tcW w:w="84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温祖亮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唐文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欧阳梨花</w:t>
            </w:r>
          </w:p>
        </w:tc>
        <w:tc>
          <w:tcPr>
            <w:tcW w:w="157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262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财经大学</w:t>
            </w:r>
          </w:p>
        </w:tc>
        <w:tc>
          <w:tcPr>
            <w:tcW w:w="84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肖潇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靖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雅孺</w:t>
            </w:r>
          </w:p>
        </w:tc>
        <w:tc>
          <w:tcPr>
            <w:tcW w:w="157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</w:p>
        </w:tc>
        <w:tc>
          <w:tcPr>
            <w:tcW w:w="262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大学</w:t>
            </w:r>
          </w:p>
        </w:tc>
        <w:tc>
          <w:tcPr>
            <w:tcW w:w="84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晨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凯昌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华伟</w:t>
            </w:r>
          </w:p>
        </w:tc>
        <w:tc>
          <w:tcPr>
            <w:tcW w:w="157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495" w:hRule="atLeast"/>
        </w:trPr>
        <w:tc>
          <w:tcPr>
            <w:tcW w:w="840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</w:p>
        </w:tc>
        <w:tc>
          <w:tcPr>
            <w:tcW w:w="262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安航空技术高等专科学校</w:t>
            </w:r>
          </w:p>
        </w:tc>
        <w:tc>
          <w:tcPr>
            <w:tcW w:w="84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邹军发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玉岭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梁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亮</w:t>
            </w:r>
          </w:p>
        </w:tc>
        <w:tc>
          <w:tcPr>
            <w:tcW w:w="157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</w:t>
            </w:r>
          </w:p>
        </w:tc>
        <w:tc>
          <w:tcPr>
            <w:tcW w:w="262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南交通大学峨眉校区</w:t>
            </w:r>
          </w:p>
        </w:tc>
        <w:tc>
          <w:tcPr>
            <w:tcW w:w="84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蒙赫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韩琨明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子兰</w:t>
            </w:r>
          </w:p>
        </w:tc>
        <w:tc>
          <w:tcPr>
            <w:tcW w:w="157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昌贵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</w:t>
            </w:r>
          </w:p>
        </w:tc>
        <w:tc>
          <w:tcPr>
            <w:tcW w:w="262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沈阳工程学院</w:t>
            </w:r>
          </w:p>
        </w:tc>
        <w:tc>
          <w:tcPr>
            <w:tcW w:w="84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刚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鲁东辉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仲伟年</w:t>
            </w:r>
          </w:p>
        </w:tc>
        <w:tc>
          <w:tcPr>
            <w:tcW w:w="157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严等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</w:p>
        </w:tc>
        <w:tc>
          <w:tcPr>
            <w:tcW w:w="262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苏州市职业大学</w:t>
            </w:r>
          </w:p>
        </w:tc>
        <w:tc>
          <w:tcPr>
            <w:tcW w:w="84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文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理想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佳</w:t>
            </w:r>
          </w:p>
        </w:tc>
        <w:tc>
          <w:tcPr>
            <w:tcW w:w="157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495" w:hRule="atLeast"/>
        </w:trPr>
        <w:tc>
          <w:tcPr>
            <w:tcW w:w="840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</w:p>
        </w:tc>
        <w:tc>
          <w:tcPr>
            <w:tcW w:w="262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经贸大学</w:t>
            </w:r>
          </w:p>
        </w:tc>
        <w:tc>
          <w:tcPr>
            <w:tcW w:w="84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彬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泽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聚坡</w:t>
            </w:r>
          </w:p>
        </w:tc>
        <w:tc>
          <w:tcPr>
            <w:tcW w:w="157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</w:t>
            </w:r>
          </w:p>
        </w:tc>
        <w:tc>
          <w:tcPr>
            <w:tcW w:w="262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南机电高等专科学校</w:t>
            </w:r>
          </w:p>
        </w:tc>
        <w:tc>
          <w:tcPr>
            <w:tcW w:w="84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常天增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於子建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艳景</w:t>
            </w:r>
          </w:p>
        </w:tc>
        <w:tc>
          <w:tcPr>
            <w:tcW w:w="157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新芳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</w:t>
            </w:r>
          </w:p>
        </w:tc>
        <w:tc>
          <w:tcPr>
            <w:tcW w:w="262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大学</w:t>
            </w:r>
          </w:p>
        </w:tc>
        <w:tc>
          <w:tcPr>
            <w:tcW w:w="84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丰羽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冬敏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静颖</w:t>
            </w:r>
          </w:p>
        </w:tc>
        <w:tc>
          <w:tcPr>
            <w:tcW w:w="157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</w:t>
            </w:r>
          </w:p>
        </w:tc>
        <w:tc>
          <w:tcPr>
            <w:tcW w:w="262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大学</w:t>
            </w:r>
          </w:p>
        </w:tc>
        <w:tc>
          <w:tcPr>
            <w:tcW w:w="84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薛书峰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兴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杜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帅</w:t>
            </w:r>
          </w:p>
        </w:tc>
        <w:tc>
          <w:tcPr>
            <w:tcW w:w="157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</w:p>
        </w:tc>
        <w:tc>
          <w:tcPr>
            <w:tcW w:w="262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大学</w:t>
            </w:r>
          </w:p>
        </w:tc>
        <w:tc>
          <w:tcPr>
            <w:tcW w:w="84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超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杭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静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建平</w:t>
            </w:r>
          </w:p>
        </w:tc>
        <w:tc>
          <w:tcPr>
            <w:tcW w:w="157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</w:t>
            </w:r>
          </w:p>
        </w:tc>
        <w:tc>
          <w:tcPr>
            <w:tcW w:w="262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农业大学</w:t>
            </w:r>
          </w:p>
        </w:tc>
        <w:tc>
          <w:tcPr>
            <w:tcW w:w="84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殷海华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海俊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倪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超</w:t>
            </w:r>
          </w:p>
        </w:tc>
        <w:tc>
          <w:tcPr>
            <w:tcW w:w="157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</w:t>
            </w:r>
          </w:p>
        </w:tc>
        <w:tc>
          <w:tcPr>
            <w:tcW w:w="262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财经大学</w:t>
            </w:r>
          </w:p>
        </w:tc>
        <w:tc>
          <w:tcPr>
            <w:tcW w:w="84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培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颜秋菊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月婷</w:t>
            </w:r>
          </w:p>
        </w:tc>
        <w:tc>
          <w:tcPr>
            <w:tcW w:w="157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辉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</w:t>
            </w:r>
          </w:p>
        </w:tc>
        <w:tc>
          <w:tcPr>
            <w:tcW w:w="262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财经大学</w:t>
            </w:r>
          </w:p>
        </w:tc>
        <w:tc>
          <w:tcPr>
            <w:tcW w:w="84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汪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杰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君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刁彩云</w:t>
            </w:r>
          </w:p>
        </w:tc>
        <w:tc>
          <w:tcPr>
            <w:tcW w:w="157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木生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</w:t>
            </w:r>
          </w:p>
        </w:tc>
        <w:tc>
          <w:tcPr>
            <w:tcW w:w="262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信息工程大学</w:t>
            </w:r>
          </w:p>
        </w:tc>
        <w:tc>
          <w:tcPr>
            <w:tcW w:w="84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贇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杰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卞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超</w:t>
            </w:r>
          </w:p>
        </w:tc>
        <w:tc>
          <w:tcPr>
            <w:tcW w:w="157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</w:t>
            </w:r>
          </w:p>
        </w:tc>
        <w:tc>
          <w:tcPr>
            <w:tcW w:w="262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信息职业技术学院</w:t>
            </w:r>
          </w:p>
        </w:tc>
        <w:tc>
          <w:tcPr>
            <w:tcW w:w="84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志华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席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斐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魏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峰</w:t>
            </w:r>
          </w:p>
        </w:tc>
        <w:tc>
          <w:tcPr>
            <w:tcW w:w="157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昉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等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</w:t>
            </w:r>
          </w:p>
        </w:tc>
        <w:tc>
          <w:tcPr>
            <w:tcW w:w="262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昌大学</w:t>
            </w:r>
          </w:p>
        </w:tc>
        <w:tc>
          <w:tcPr>
            <w:tcW w:w="84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福泉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梁艺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玥蕾</w:t>
            </w:r>
          </w:p>
        </w:tc>
        <w:tc>
          <w:tcPr>
            <w:tcW w:w="157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涛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</w:t>
            </w:r>
          </w:p>
        </w:tc>
        <w:tc>
          <w:tcPr>
            <w:tcW w:w="262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咸宁学院</w:t>
            </w:r>
          </w:p>
        </w:tc>
        <w:tc>
          <w:tcPr>
            <w:tcW w:w="84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伍利兵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雷中博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翠</w:t>
            </w:r>
          </w:p>
        </w:tc>
        <w:tc>
          <w:tcPr>
            <w:tcW w:w="157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国鹏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</w:t>
            </w:r>
          </w:p>
        </w:tc>
        <w:tc>
          <w:tcPr>
            <w:tcW w:w="262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文理学院</w:t>
            </w:r>
          </w:p>
        </w:tc>
        <w:tc>
          <w:tcPr>
            <w:tcW w:w="84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柳麟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彭蜜肴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肖辉龙</w:t>
            </w:r>
          </w:p>
        </w:tc>
        <w:tc>
          <w:tcPr>
            <w:tcW w:w="157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万成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</w:t>
            </w:r>
          </w:p>
        </w:tc>
        <w:tc>
          <w:tcPr>
            <w:tcW w:w="262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州工程学院</w:t>
            </w:r>
          </w:p>
        </w:tc>
        <w:tc>
          <w:tcPr>
            <w:tcW w:w="84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顾晓琳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杰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照飞</w:t>
            </w:r>
          </w:p>
        </w:tc>
        <w:tc>
          <w:tcPr>
            <w:tcW w:w="157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495" w:hRule="atLeast"/>
        </w:trPr>
        <w:tc>
          <w:tcPr>
            <w:tcW w:w="840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</w:p>
        </w:tc>
        <w:tc>
          <w:tcPr>
            <w:tcW w:w="262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桂林航天工业高等专科学校</w:t>
            </w:r>
          </w:p>
        </w:tc>
        <w:tc>
          <w:tcPr>
            <w:tcW w:w="84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志刚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闫召红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东风</w:t>
            </w:r>
          </w:p>
        </w:tc>
        <w:tc>
          <w:tcPr>
            <w:tcW w:w="157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期怀</w:t>
            </w:r>
          </w:p>
        </w:tc>
      </w:tr>
      <w:tr>
        <w:trPr>
          <w:trHeight w:val="495" w:hRule="atLeast"/>
        </w:trPr>
        <w:tc>
          <w:tcPr>
            <w:tcW w:w="840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</w:t>
            </w:r>
          </w:p>
        </w:tc>
        <w:tc>
          <w:tcPr>
            <w:tcW w:w="262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桂林航天工业高等专科学校</w:t>
            </w:r>
          </w:p>
        </w:tc>
        <w:tc>
          <w:tcPr>
            <w:tcW w:w="84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元章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魏沐枝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丹</w:t>
            </w:r>
          </w:p>
        </w:tc>
        <w:tc>
          <w:tcPr>
            <w:tcW w:w="157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修清</w:t>
            </w:r>
          </w:p>
        </w:tc>
      </w:tr>
      <w:tr>
        <w:trPr>
          <w:trHeight w:val="495" w:hRule="atLeast"/>
        </w:trPr>
        <w:tc>
          <w:tcPr>
            <w:tcW w:w="840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</w:t>
            </w:r>
          </w:p>
        </w:tc>
        <w:tc>
          <w:tcPr>
            <w:tcW w:w="262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水利水电高等专科学校</w:t>
            </w:r>
          </w:p>
        </w:tc>
        <w:tc>
          <w:tcPr>
            <w:tcW w:w="84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朗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敬伟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方加伟</w:t>
            </w:r>
          </w:p>
        </w:tc>
        <w:tc>
          <w:tcPr>
            <w:tcW w:w="157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福珍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</w:t>
            </w:r>
          </w:p>
        </w:tc>
        <w:tc>
          <w:tcPr>
            <w:tcW w:w="262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树人大学</w:t>
            </w:r>
          </w:p>
        </w:tc>
        <w:tc>
          <w:tcPr>
            <w:tcW w:w="84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石旭亮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恩惠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时逢</w:t>
            </w:r>
          </w:p>
        </w:tc>
        <w:tc>
          <w:tcPr>
            <w:tcW w:w="157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</w:t>
            </w:r>
          </w:p>
        </w:tc>
        <w:tc>
          <w:tcPr>
            <w:tcW w:w="262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大学衡阳分校</w:t>
            </w:r>
          </w:p>
        </w:tc>
        <w:tc>
          <w:tcPr>
            <w:tcW w:w="84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洪光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董婷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黎翔</w:t>
            </w:r>
          </w:p>
        </w:tc>
        <w:tc>
          <w:tcPr>
            <w:tcW w:w="157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组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</w:t>
            </w:r>
          </w:p>
        </w:tc>
        <w:tc>
          <w:tcPr>
            <w:tcW w:w="262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建材高等专科学校</w:t>
            </w:r>
          </w:p>
        </w:tc>
        <w:tc>
          <w:tcPr>
            <w:tcW w:w="84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严术骞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亮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夏程</w:t>
            </w:r>
          </w:p>
        </w:tc>
        <w:tc>
          <w:tcPr>
            <w:tcW w:w="157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组</w:t>
            </w:r>
          </w:p>
        </w:tc>
      </w:tr>
      <w:tr>
        <w:trPr>
          <w:trHeight w:val="495" w:hRule="atLeast"/>
        </w:trPr>
        <w:tc>
          <w:tcPr>
            <w:tcW w:w="840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</w:t>
            </w:r>
          </w:p>
        </w:tc>
        <w:tc>
          <w:tcPr>
            <w:tcW w:w="262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空军雷达学院</w:t>
            </w:r>
          </w:p>
        </w:tc>
        <w:tc>
          <w:tcPr>
            <w:tcW w:w="84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欢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琴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先杰</w:t>
            </w:r>
          </w:p>
        </w:tc>
        <w:tc>
          <w:tcPr>
            <w:tcW w:w="157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组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</w:t>
            </w:r>
          </w:p>
        </w:tc>
        <w:tc>
          <w:tcPr>
            <w:tcW w:w="262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理工大学</w:t>
            </w:r>
          </w:p>
        </w:tc>
        <w:tc>
          <w:tcPr>
            <w:tcW w:w="84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金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贺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为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建明</w:t>
            </w:r>
          </w:p>
        </w:tc>
        <w:tc>
          <w:tcPr>
            <w:tcW w:w="157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</w:t>
            </w:r>
          </w:p>
        </w:tc>
        <w:tc>
          <w:tcPr>
            <w:tcW w:w="262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第三军医大学</w:t>
            </w:r>
          </w:p>
        </w:tc>
        <w:tc>
          <w:tcPr>
            <w:tcW w:w="84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帆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潘强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童大力</w:t>
            </w:r>
          </w:p>
        </w:tc>
        <w:tc>
          <w:tcPr>
            <w:tcW w:w="157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开发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262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鹰潭职业技术学院</w:t>
            </w:r>
          </w:p>
        </w:tc>
        <w:tc>
          <w:tcPr>
            <w:tcW w:w="84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董清华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丹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礼成</w:t>
            </w:r>
          </w:p>
        </w:tc>
        <w:tc>
          <w:tcPr>
            <w:tcW w:w="157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迎春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</w:p>
        </w:tc>
        <w:tc>
          <w:tcPr>
            <w:tcW w:w="262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赣南师范学院</w:t>
            </w:r>
          </w:p>
        </w:tc>
        <w:tc>
          <w:tcPr>
            <w:tcW w:w="84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伟富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丁海峰</w:t>
            </w:r>
          </w:p>
        </w:tc>
        <w:tc>
          <w:tcPr>
            <w:tcW w:w="1050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河东</w:t>
            </w:r>
          </w:p>
        </w:tc>
        <w:tc>
          <w:tcPr>
            <w:tcW w:w="1575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严深海</w:t>
            </w:r>
          </w:p>
        </w:tc>
      </w:tr>
    </w:tbl>
    <w:p>
      <w:pPr>
        <w:pStyle w:val="Normal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rPr>
          <w:rFonts w:ascii="黑体;SimHei" w:hAnsi="黑体;SimHei" w:eastAsia="黑体;SimHei" w:cs="Arial"/>
          <w:kern w:val="0"/>
          <w:sz w:val="24"/>
        </w:rPr>
      </w:pPr>
      <w:r>
        <w:rPr>
          <w:rFonts w:ascii="黑体;SimHei" w:hAnsi="黑体;SimHei" w:cs="Arial" w:eastAsia="黑体;SimHei"/>
          <w:kern w:val="0"/>
          <w:sz w:val="24"/>
        </w:rPr>
        <w:t>乙组二等奖</w:t>
      </w:r>
      <w:r>
        <w:rPr>
          <w:rFonts w:eastAsia="黑体;SimHei" w:cs="Arial" w:ascii="黑体;SimHei" w:hAnsi="黑体;SimHei"/>
          <w:kern w:val="0"/>
          <w:sz w:val="24"/>
        </w:rPr>
        <w:t>137</w:t>
      </w:r>
      <w:r>
        <w:rPr>
          <w:rFonts w:ascii="黑体;SimHei" w:hAnsi="黑体;SimHei" w:cs="Arial" w:eastAsia="黑体;SimHei"/>
          <w:kern w:val="0"/>
          <w:sz w:val="24"/>
        </w:rPr>
        <w:t>名（排名以学校笔画为序）</w:t>
      </w:r>
    </w:p>
    <w:tbl>
      <w:tblPr>
        <w:tblW w:w="8291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2727"/>
        <w:gridCol w:w="873"/>
        <w:gridCol w:w="1091"/>
        <w:gridCol w:w="1091"/>
        <w:gridCol w:w="1636"/>
      </w:tblGrid>
      <w:tr>
        <w:trPr>
          <w:tblHeader w:val="true"/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学校</w:t>
            </w:r>
          </w:p>
        </w:tc>
        <w:tc>
          <w:tcPr>
            <w:tcW w:w="3055" w:type="dxa"/>
            <w:gridSpan w:val="3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参赛队员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指导教师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饶师范学院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汤清海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贤权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艳美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495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饶师范学院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红群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程艳珍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欧阳娟花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建模指导组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大学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永平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灵捷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凌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鑫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邬冬华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电机学院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婵娟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艳标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肖敏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珉</w:t>
            </w:r>
          </w:p>
        </w:tc>
      </w:tr>
      <w:tr>
        <w:trPr>
          <w:trHeight w:val="495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立信会计学院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龚天华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晓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琢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组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行健职业学院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汪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菁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伟卿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忻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毅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伟计</w:t>
            </w:r>
          </w:p>
        </w:tc>
      </w:tr>
      <w:tr>
        <w:trPr>
          <w:trHeight w:val="495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金融学院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星安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淑炫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珍奇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组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商学院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蔡元城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蓝红燕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路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沈群力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商学院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璟妍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玮佳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斌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春凌</w:t>
            </w:r>
          </w:p>
        </w:tc>
      </w:tr>
      <w:tr>
        <w:trPr>
          <w:trHeight w:val="495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第二工业大学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燕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陆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军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钱和明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教练组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连大学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勤云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坤勇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庆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谭欣欣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连民族学院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子夏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苑轶君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吕进华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组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连海事大学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宇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乔冬春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哲生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运杰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西工程职业学院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亚娥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梁琴琴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卫妮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西工程职业学院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纯杰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斌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庆水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西财税专科学校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晋辉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毕立杰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丽娟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梁赛良</w:t>
            </w:r>
          </w:p>
        </w:tc>
      </w:tr>
      <w:tr>
        <w:trPr>
          <w:trHeight w:val="495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水利电力职业技术学院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潘大锦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文峰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翁烨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机电职业技术学院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伟滨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世发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覃照邦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金融学院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世荣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邱代胜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晓俊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金融学院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陆水霞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黎昱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建敏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金融学院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冉建钢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许晓武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倍宁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轻工职业技术学院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晓峰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奕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光锦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轻工职业技术学院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蒋卓荣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晓亮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柯金芸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大学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曾庆毅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政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燕芳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莫兴德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大学梧州分校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易英群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月华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俊巍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中医学院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廖泽勇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圆圆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邹玉书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财经学院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泽安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甘明丽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琼香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静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北大学分院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贻贞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向金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焦毅群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樊孝仁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央民族大学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唐碧艳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余思维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钢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组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央财经大学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邢增军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荣虹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星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央财经大学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窦聪聪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超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褚文静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央财经大学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康田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惠梓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轲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央财经大学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雨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闫绪奇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锐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地质大学（北京）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高高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喜娟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旭阳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光东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地质大学（北京）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丽梅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文飞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秀宝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光东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云南财贸学院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大海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　烨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牛佳吉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井冈山学院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志辉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广堤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芹昌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忠东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公安海警高等专科学校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应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炬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彬彬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桑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坤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天津财经大学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文浩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居佛宝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殷玥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姚静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太原大学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易峰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立兵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倩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尚肖飞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文山师范高等专科学校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正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焘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选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环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应贤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长江大学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艳妮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静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汪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朋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长春汽车高等专科学校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金英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汪亚军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虎成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付振金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东北农业大学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烨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晓磊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媛媛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战国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兰州工专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桑文广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军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云云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沈文国等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兰州石化职业技术学院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学杰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窦世霞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勇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晓康等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兰州师专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韩耀毓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富强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席君强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廷刚等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兰州师专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陶中玉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小虎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锋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冯中毅等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大学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铮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奇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潘德林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交通职业技术学院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毅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党哲飞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梁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增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钟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韬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宁波工程学院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葛桔燕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冯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文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陈明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宁波职业技术学院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勇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萍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强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勃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平原大学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浩宇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许利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肖青波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秀旺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石河子大学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贺勇生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存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克学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金凤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石家庄邮电职业技术学院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志远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景亮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晓宇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单东明等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石家庄学院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石素琴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要瑞增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冯小静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俊显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石家庄经济学院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新波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孟令飞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彬彬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肖士恩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石家庄铁路职业技术学院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新宽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晓志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青华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董文雷</w:t>
            </w:r>
          </w:p>
        </w:tc>
      </w:tr>
      <w:tr>
        <w:trPr>
          <w:trHeight w:val="495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石油化工大学顺华学院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杨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菲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侯晓刚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苗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晨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中师范大学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艳莉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经聪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夏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竹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怡等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南农业大学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殷观桥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叶胜雄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广棉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石安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南热带农业大学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丁德川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宇刚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曾兰岚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工业职业技术学院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耀辉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宏坚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娜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文阁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工业职业技术学院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永强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韩立国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景文帅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肖静波</w:t>
            </w:r>
          </w:p>
        </w:tc>
      </w:tr>
      <w:tr>
        <w:trPr>
          <w:trHeight w:val="495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农业工程职业技术学院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红雨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彭福众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闫松涛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田巍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延安大学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锦云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涛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瑜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成都大学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娟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强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阳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成都大学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任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建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勇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小单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成都大学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聪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红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贺光凯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495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成都电子机械高等专科学校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雷先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屈成炳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志超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1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成都纺织高等专科学校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黎梏楗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常庆玲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磊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仅</w:t>
            </w:r>
          </w:p>
        </w:tc>
      </w:tr>
      <w:tr>
        <w:trPr>
          <w:trHeight w:val="495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2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师范大学科学技术学院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万时亮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舒翔宇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作虎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龚海林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3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应用技术职业学院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亮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冷志贤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章平平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应用技术职业学院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甘小泉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谷明辉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世阳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495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安航空技术高等专科学校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明磊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伟亮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储诚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组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南交通大学峨眉校区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梅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忠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白海军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符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伟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南交通大学峨眉校区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峰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四光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萍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跃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南科技大学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谯惠平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艺龄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忠群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斌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南科技大学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吕福强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贾建全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锐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学南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达县师范高等专科学校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强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富强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燕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苟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格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孝感学院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少荣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余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洋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文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付高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沈阳药科大学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龙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娟娟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鞠湘武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项荣武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苏州市职业大学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戴文彬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武赟虎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郝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颖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运城学院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武洁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云霞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樊晓丹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昆明大学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瞿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明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丽娜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杏坤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路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武警成都指挥学院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永济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荣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遵仁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495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经贸大学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琰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广霞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庆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8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金华职业技术学院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范娟芬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佳佳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吕周平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流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9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大学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永杰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唐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天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骏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大学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璐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虞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斐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婷婷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1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大学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储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晶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冷小茂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海波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2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工业职业技术学院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庄丽丽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燕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巧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冯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琳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钱浩韵等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3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工业职业技术学院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明生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月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文慧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钱浩韵等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4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工业职业技术学院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亚贵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戴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庆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志林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冯桂珍等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5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农业大学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柳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军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沈德仁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潘佳伟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6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财经大学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陶明杰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立旗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必胜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辉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7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财经大学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薛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飞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超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玉书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木生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8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审计学院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金满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晶晶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梁贞如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495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9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信息职业技术学院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霞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尊正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蒋启明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蔡鸣晶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等</w:t>
            </w:r>
          </w:p>
        </w:tc>
      </w:tr>
      <w:tr>
        <w:trPr>
          <w:trHeight w:val="495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信息职业技术学院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燕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杜清洁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虎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国建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等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1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昌大学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建成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家平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曾娇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新生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2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咸宁学院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志亮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京炜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瞿国欢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镇方雄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3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洛阳工业高等专科学校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晓霞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跃涛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椰望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许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超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贵州商业高等专科学校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龚传贵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林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平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5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医科大学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施林军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伊萍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许勇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世强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6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科技学院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会峰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梁龙清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常长志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仿平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7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科技学院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正勇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张祎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雪梅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正萍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8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科技学院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小祥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成超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洪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应祖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9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闽江学院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剑斌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一晓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春梅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金炎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0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桂林工学院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毛细根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邹凤晖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莉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邓光明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1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桂林工学院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戴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蕖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荣胜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任燕菲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郦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园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2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工业大学浙西分校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伟芬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培培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小红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厂文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3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工业大学浙西分校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加福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会乾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奇峰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金小梅</w:t>
            </w:r>
          </w:p>
        </w:tc>
      </w:tr>
      <w:tr>
        <w:trPr>
          <w:trHeight w:val="495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4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水利水电高等专科学校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德士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汪文士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军挺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邢益冰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5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金融职业学院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兴伟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程雪姣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伶俐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6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树人大学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斌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静增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许必浙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7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海军航空工程学院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青岛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飞武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帆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吉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华林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8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海南职业技术学院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海霞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孔祥秋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蔡兴涛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9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常熟理工学院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洪蕙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菁菁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婷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0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深圳职业技术学院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俊华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俊兴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范金英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文智</w:t>
            </w:r>
          </w:p>
        </w:tc>
      </w:tr>
      <w:tr>
        <w:trPr>
          <w:trHeight w:val="495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1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经济学院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詹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艳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林飞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慰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教练组</w:t>
            </w:r>
          </w:p>
        </w:tc>
      </w:tr>
      <w:tr>
        <w:trPr>
          <w:trHeight w:val="495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2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经济学院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梁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冲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惠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会容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教练组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3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职业技术学院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艳艳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敬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启煌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学才等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4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职业技术学院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敏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涂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辉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海燕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学才等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5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交通职业技术学院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查结盛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唐立强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凡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磐献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6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省第一师范学校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曾鹏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盛立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和华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田祖伟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7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科技职业学院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亚林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龙志文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伍华华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密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8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集宁高等师范专科学校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燕霞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艳东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丁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磊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9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黑龙江农业工程职业学院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蒋洪亮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旭峰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超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楠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0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福建工程学院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用顺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景联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方文春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林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1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福建农林大学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欢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海清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致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姜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永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2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第三军医大学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蒲云飞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山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蹇朝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明奎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3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第三军医大学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文明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帅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子豪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万春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4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嘉兴学院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俞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锋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德省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丽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5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嘉应学院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丁琛娜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顺宝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潘伟军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熊芬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6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德宏教育学院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燕平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戴熠昕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文泉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田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维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7</w:t>
            </w:r>
          </w:p>
        </w:tc>
        <w:tc>
          <w:tcPr>
            <w:tcW w:w="2727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赣南师范学院</w:t>
            </w:r>
          </w:p>
        </w:tc>
        <w:tc>
          <w:tcPr>
            <w:tcW w:w="873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严金云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龚尧兰</w:t>
            </w:r>
          </w:p>
        </w:tc>
        <w:tc>
          <w:tcPr>
            <w:tcW w:w="1091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玲</w:t>
            </w:r>
          </w:p>
        </w:tc>
        <w:tc>
          <w:tcPr>
            <w:tcW w:w="1636" w:type="dxa"/>
            <w:tcBorders>
              <w:bottom w:val="single" w:sz="8" w:space="0" w:color="969696"/>
              <w:right w:val="single" w:sz="8" w:space="0" w:color="96969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显华</w:t>
            </w:r>
          </w:p>
        </w:tc>
      </w:tr>
    </w:tbl>
    <w:p>
      <w:pPr>
        <w:pStyle w:val="Normal"/>
        <w:widowControl/>
        <w:spacing w:lineRule="atLeast" w:line="270" w:before="0" w:after="240"/>
        <w:ind w:right="420" w:hanging="0"/>
        <w:rPr>
          <w:kern w:val="0"/>
        </w:rPr>
      </w:pPr>
      <w:r>
        <w:rPr>
          <w:kern w:val="0"/>
        </w:rPr>
      </w:r>
    </w:p>
    <w:sectPr>
      <w:headerReference w:type="default" r:id="rId2"/>
      <w:type w:val="nextPage"/>
      <w:pgSz w:w="11906" w:h="16838"/>
      <w:pgMar w:left="1800" w:right="1800" w:gutter="0" w:header="851" w:top="1402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00</w:t>
    </w:r>
    <w:r>
      <w:rPr/>
      <w:t>5</w:t>
    </w:r>
    <w:r>
      <w:rPr/>
      <w:t>高教社杯全国大学生数学建模竞赛获奖名单</w:t>
    </w:r>
    <w:r>
      <w:rPr>
        <w:rFonts w:eastAsia="Times New Roman"/>
      </w:rPr>
      <w:t xml:space="preserve">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  <w:r>
      <w:rPr>
        <w:rStyle w:val="PageNumber"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before="120" w:after="0"/>
      <w:jc w:val="left"/>
      <w:textAlignment w:val="bottom"/>
    </w:pPr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日期"/>
    <w:basedOn w:val="Normal"/>
    <w:next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09:02:00Z</dcterms:created>
  <dc:creator>mhu</dc:creator>
  <dc:description/>
  <dc:language>en-US</dc:language>
  <cp:lastModifiedBy>jxie</cp:lastModifiedBy>
  <dcterms:modified xsi:type="dcterms:W3CDTF">2005-11-29T09:02:00Z</dcterms:modified>
  <cp:revision>2</cp:revision>
  <dc:subject/>
  <dc:title>现将2005高教社杯全国大学生数学建模竞赛获奖名单公布如下</dc:title>
</cp:coreProperties>
</file>