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ind w:left="425" w:firstLine="425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ind w:left="425" w:firstLine="425"/>
        <w:rPr/>
      </w:pPr>
      <w:r>
        <w:rPr>
          <w:bCs/>
          <w:sz w:val="24"/>
          <w:szCs w:val="24"/>
        </w:rPr>
        <w:t>现将</w:t>
      </w:r>
      <w:r>
        <w:rPr>
          <w:bCs/>
          <w:sz w:val="24"/>
          <w:szCs w:val="24"/>
        </w:rPr>
        <w:t>200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高教社杯全国大学生数学建模竞赛获奖名单公布如下。</w:t>
      </w:r>
    </w:p>
    <w:p>
      <w:pPr>
        <w:pStyle w:val="Normal"/>
        <w:ind w:firstLine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818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全国大学生数学建模竞赛组委会</w:t>
      </w:r>
    </w:p>
    <w:p>
      <w:pPr>
        <w:pStyle w:val="Style15"/>
        <w:jc w:val="center"/>
        <w:rPr/>
      </w:pPr>
      <w:r>
        <w:rPr>
          <w:rFonts w:eastAsia="Times New Roman"/>
          <w:szCs w:val="24"/>
        </w:rPr>
        <w:t xml:space="preserve">                                 </w:t>
      </w:r>
      <w:r>
        <w:rPr>
          <w:szCs w:val="24"/>
        </w:rPr>
        <w:t>2003</w:t>
      </w:r>
      <w:r>
        <w:rPr>
          <w:szCs w:val="24"/>
        </w:rPr>
        <w:t>年</w:t>
      </w:r>
      <w:r>
        <w:rPr>
          <w:szCs w:val="24"/>
        </w:rPr>
        <w:t>11</w:t>
      </w:r>
      <w:r>
        <w:rPr>
          <w:szCs w:val="24"/>
        </w:rPr>
        <w:t>月</w:t>
      </w:r>
      <w:r>
        <w:rPr>
          <w:szCs w:val="24"/>
        </w:rPr>
        <w:t>21</w:t>
      </w:r>
      <w:r>
        <w:rPr>
          <w:szCs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03</w:t>
      </w:r>
      <w:r>
        <w:rPr>
          <w:rFonts w:ascii="宋体;SimSun" w:hAnsi="宋体;SimSun" w:cs="宋体;SimSun"/>
          <w:b/>
          <w:sz w:val="28"/>
          <w:szCs w:val="28"/>
        </w:rPr>
        <w:t>高教社杯全国大学生数学建模竞赛获奖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高教社杯获得者：</w:t>
      </w:r>
    </w:p>
    <w:p>
      <w:pPr>
        <w:pStyle w:val="Normal"/>
        <w:ind w:left="309" w:firstLine="6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本科组  </w:t>
      </w:r>
      <w:r>
        <w:rPr>
          <w:rFonts w:ascii="宋体;SimSun" w:hAnsi="宋体;SimSun" w:cs="宋体;SimSun"/>
          <w:szCs w:val="21"/>
        </w:rPr>
        <w:t>缪旭晖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郑晓练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邹宇庭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厦门大学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ind w:left="309" w:firstLine="6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大专组  </w:t>
      </w:r>
      <w:r>
        <w:rPr>
          <w:rFonts w:ascii="宋体;SimSun" w:hAnsi="宋体;SimSun" w:cs="宋体;SimSun"/>
          <w:szCs w:val="21"/>
        </w:rPr>
        <w:t>尹立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李志波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刘中亮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沈阳工程学院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309" w:firstLine="6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等奖</w:t>
      </w:r>
      <w:r>
        <w:rPr>
          <w:rFonts w:cs="宋体;SimSun" w:ascii="宋体;SimSun" w:hAnsi="宋体;SimSun"/>
          <w:b/>
          <w:szCs w:val="21"/>
        </w:rPr>
        <w:t>151</w:t>
      </w:r>
      <w:r>
        <w:rPr>
          <w:rFonts w:ascii="宋体;SimSun" w:hAnsi="宋体;SimSun" w:cs="宋体;SimSun"/>
          <w:b/>
          <w:szCs w:val="21"/>
        </w:rPr>
        <w:t>名（排名以学校笔划为序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096"/>
        <w:gridCol w:w="3150"/>
        <w:gridCol w:w="1365"/>
      </w:tblGrid>
      <w:tr>
        <w:trPr>
          <w:tblHeader w:val="true"/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队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环宇 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玮 沈祯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邬冬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晨 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扬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弛 王晓林 张敬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丽芳 贺献辉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丹 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俊 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庆石油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江杰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芳 田院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玉学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海事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刘耀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 郭志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汪海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龙 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琪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邓成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阮宏博 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潘秋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爽 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  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徐海譞 郭佳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建文　强静　庄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淑祥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光辉　石然　由雪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淑祥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明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齐晓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旭东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永恒　刘丽华　王爱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展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新芳　郑　彬　李　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祥贵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山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永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务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才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民航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杨  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衡兴练 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聂润兔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矿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杰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崔海波 马志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矿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卓金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广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德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科学技术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子楠 赵亮 刘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科学技术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名斌 谢瑶 林宇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强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又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杨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木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燕 刘梦娜 李贞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光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冬梅 段生指 杨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  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殷 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凤玲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侯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庆君 刘华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东卫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职业技术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文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婧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付  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然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太原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同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国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芝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仕钦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于浚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川 楚玉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铁民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电力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会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禹海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电力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卿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威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硕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杰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莹 杨香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永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华彦 吴佳俊 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国兴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晓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国鹏 张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志忠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州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怀军 王学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苟向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州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怀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诗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邹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石油化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孙致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翠英 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春霞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昭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潘祎诚 赵一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宗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史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兵团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理达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兵团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晓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卢子娟 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34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叶乐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 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赵孝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吴涛涛 桂先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邮电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黄谋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宇 刘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祖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邮电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肖红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彤 李名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祖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邮电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董乘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涵钰 黄才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祖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林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勇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胡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尚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林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牛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林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覃俊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徐振愚 葛韩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金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阎玮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为东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航空航天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章文渤 高 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红英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应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开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洪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天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久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舒慕曾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学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运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鸿飞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河子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顾海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郑建军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丽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  霞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油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作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胜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百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际朝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家庄铁道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益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李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任志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秋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经济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 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森 周志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金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中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玲 桂婵娟 蒋立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向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中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琬 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东 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农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金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冯文通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志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何晓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古伯纯 谭月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明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达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杨豪杰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　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湖南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蓝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招俏春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治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湘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显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何振华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志穗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肥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方凯 许嵩罡 姜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雷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传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成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尚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曲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言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少云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段新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裴永臣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永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效旭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典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首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美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雷亿辉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金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厚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斌，何泽慧，吴运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章权兵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大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余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海卫 仇卫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胜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鲁志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窦霁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余兆安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连堂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瑞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任鹏飞 周利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连堂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北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哲 孙 晔 樊祥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力宁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北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孙中举 都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华勇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彬 秦 勤 邱 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永红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通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凯　王丽军　李 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莹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薛长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交通大学峨眉分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增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俐萍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丹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永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小燕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疆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诗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防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炜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肖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电子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舜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毛应龙 万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电子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朝钢 徐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刘秋王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卢芳妹 寿晨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美兰 李大龙 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延永东 刘顺强 徐小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建忠 江隆盛 刘晶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北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青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王文帅 刘晓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蔡占川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北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邵俊彪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单巨川 王智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海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健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金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庆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根宏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工程大学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伟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保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志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 静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工程大学导弹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晓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郭桂治 王汉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安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雷达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哲铭 万建岗 韩国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岛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刘荣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孙军 赵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维加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方冶金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凌巍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肖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晓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小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获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于剑刚 叶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国飞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文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顾莉莉 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卫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银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玉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铭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邮电学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铭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寅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中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余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海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丽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新秀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云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卉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凌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昌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魏玉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夏丽林 刘卫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钰菊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哈尔滨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聪玲 李国斌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焦光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哈尔滨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兴华 向文豪 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哈尔滨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亚楠 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妍 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克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哈尔滨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长胜 王瑞亮 洪维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尚寿亭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旦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之瑜 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曦 乔星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民族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钱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世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黄际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黄振 黄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龚劬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杨志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金华 张泽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建勋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开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孟祥翠 屈奥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翃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工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蒋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官印雪 鲍海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义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文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袁桂蓉 张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世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港城市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HUANG Yuanyuan, LIANG Xiang</w:t>
            </w:r>
            <w:r>
              <w:rPr>
                <w:rFonts w:cs="宋体;SimSun" w:ascii="宋体;SimSun" w:hAnsi="宋体;SimSun"/>
                <w:sz w:val="15"/>
                <w:szCs w:val="15"/>
              </w:rPr>
              <w:t>d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ong, WU </w:t>
            </w:r>
            <w:r>
              <w:rPr>
                <w:rFonts w:cs="宋体;SimSun" w:ascii="宋体;SimSun" w:hAnsi="宋体;SimSun"/>
                <w:sz w:val="15"/>
                <w:szCs w:val="15"/>
              </w:rPr>
              <w:t>B</w:t>
            </w:r>
            <w:r>
              <w:rPr>
                <w:rFonts w:cs="宋体;SimSun" w:ascii="宋体;SimSun" w:hAnsi="宋体;SimSun"/>
                <w:sz w:val="15"/>
                <w:szCs w:val="15"/>
              </w:rPr>
              <w:t>op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Jonathan Wylie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田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汪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卢军伟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秦海燕 陆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胡世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吕铁墩 汪琳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宏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黄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朱恒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杨素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房楼崭 戴建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潘信峰 周慧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海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赛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周建华 郑益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工程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 李婷婷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工程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洋 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源 罗宁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潜艇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范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厉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科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赵建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兆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蔡志军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海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指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堃 王竹青 张贻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指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凯 张卫光 宋文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自鸿 杨  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红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蔡洪旭 江舒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俊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榕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永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忠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缪旭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晓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宇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忠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陈万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严传魁 王克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振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俊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廖秀秀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妍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传秀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小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志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可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高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锦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可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电子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磊 张胜利 张远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信息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鼎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庆 余飞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信息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扈红超 张启慧 芦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蚌埠坦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成映 王聿磊 曹霞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肇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苏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黄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柳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等奖</w:t>
      </w:r>
      <w:r>
        <w:rPr>
          <w:rFonts w:cs="宋体;SimSun" w:ascii="宋体;SimSun" w:hAnsi="宋体;SimSun"/>
          <w:b/>
          <w:szCs w:val="21"/>
        </w:rPr>
        <w:t>306</w:t>
      </w:r>
      <w:r>
        <w:rPr>
          <w:rFonts w:ascii="宋体;SimSun" w:hAnsi="宋体;SimSun" w:cs="宋体;SimSun"/>
          <w:b/>
          <w:szCs w:val="21"/>
        </w:rPr>
        <w:t>名（排名以学校笔划为序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096"/>
        <w:gridCol w:w="3150"/>
        <w:gridCol w:w="1365"/>
      </w:tblGrid>
      <w:tr>
        <w:trPr>
          <w:tblHeader w:val="true"/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队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蓉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仆 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超 杨怡萍 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庆元 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铮 蒋忠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永兵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莹 孙冬梅 冯秋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寄洲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鑫 任中凯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庆石油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艳东 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宏 汪丽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董翔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毅 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欣欣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民族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楠 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海事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谢文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赵楠楠 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滕  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罗立冬 李玉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姜伟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挺 傅东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晓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肃 孙树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栋　刘守民　张宗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国华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工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吴安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扈本亮 朱良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于永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崔振　李焱　李林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蔺厚元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轻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明星　冯立霞　潘秀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传芹　王彬　张志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巧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宝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爱民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海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一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崇山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财税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振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岳毛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红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嘉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周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威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大昌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　志　温　浩　吴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运龙　王柳君　张　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民族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进东　李世炀　陈建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山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田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汪卉琴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国灿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山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宛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久兴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若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小玲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山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紫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肖业英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邱慧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卓建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山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景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荣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颜俊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小龙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央民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庞智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沙太宝 李亮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央民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兰培挺 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人民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饶晓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丁博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地质大学（北京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霍铭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汪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艳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兆斗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地质大学（北京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玉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牛立根 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振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地质大学（武汉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蔚 徐一宁 施国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文强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矿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魏永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永军 江晶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矿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俊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乐园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矿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新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熙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科学技术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栗丽 陈懿茂 姚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扬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科学技术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永昌 胡洋 罗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强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海洋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陈丕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孔令华 李西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学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祝志恒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易昆南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南林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勉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南林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刘大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延晓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勉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琳 徐伟 欧新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懋洵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伟 赵红 马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光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俊宏 郭旭琼 马利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云松 胡觉 张呈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梦杨 张姝 符慧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财贸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媛 郭雯莉 张晓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邑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达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阜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美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邑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树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林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博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长福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格吉乐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  壮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武建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彦林 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  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  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  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占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胡显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万勇 黄建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丽亚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马智凯 牛静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友兵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太原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玲玲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太原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韬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雨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茂财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志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胡金荣 张艳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继红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春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纪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齐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家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春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丽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麟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大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潘晓雷 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雪浤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电力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龙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晓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刑丽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农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志贵 华少军 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放歌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钟俊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佳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洪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佐锋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琳琳，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鹏，</w:t>
            </w:r>
            <w:r>
              <w:rPr>
                <w:sz w:val="18"/>
                <w:szCs w:val="18"/>
              </w:rPr>
              <w:t>李佳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镜超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佳文，沈逸麟，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钊侠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华理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曹秋香 杨小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梁文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金良 朱海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恩水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奚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州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清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国英 庄代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沐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州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宏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宁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杨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州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查先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周海莲 吕继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战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州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恩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曾福波 吴新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树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戴欢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鹏飞 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思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恺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方博汉 鲁剑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小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赵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汪力迪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化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陈志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成境 张学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化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程道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宫项飞 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石油化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时培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徐多林 水声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国民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刘汇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余海霄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兵团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建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袁月明 许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尚立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郑秀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燕 刘丽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冯  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华杰 廖姊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何  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胡浪华 武宾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林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远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志明 叶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物资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韩耀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史丽芳 郑丽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德良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杨顺华 罗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婧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航空航天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延佳 许文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临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国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春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晓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林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继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小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益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峪怀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理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洪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守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理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符义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志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德勤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理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黎雪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安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柏宏斌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洪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亦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鸿飞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永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勇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彦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小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覃思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雯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志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晴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油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任云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杨宝泉 吴文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毓松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家庄经济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汝飞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权怀炜 宁英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丹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家庄铁道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旭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赵振平 伍舜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庆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家庄铁道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李广伟 张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宝友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家庄铁道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彦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侯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杜博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响林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马琳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晨阳 赵圣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素珍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交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杨  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加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俊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中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启明 胡建敏 舒元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书刚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中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梅娟 顾世勇 赖心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国政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中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鹏 钱建贞 张瑜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书超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东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红 刘白羽 陈罡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挚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东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旭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宏 张子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中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东船舶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范晓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梁俊龙 王君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尚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北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权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敏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湘萍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北电力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家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刘勋儒 王庆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农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志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杨少林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新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迪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许桂清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树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湘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安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潘灵思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健全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黄　毅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贤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奕俊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沛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志璇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品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健全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南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学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帝喜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玉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满发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宫冠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瑞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晓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明姬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田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立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彦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玉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明姬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长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彬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裴永臣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见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文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尚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树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涂晓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纪友清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化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浦玉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华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淑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化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朋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那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战学秋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化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宝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邱少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海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金远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钟良 丁鲁明 岑志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雄达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 梁伟韬 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雄达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嘉伟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黎 秦大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雄达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财贸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磊，潘庄晨，叶佳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晓静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志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丽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骆德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晏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继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扬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汝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海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扬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慧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晓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德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扬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艳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彭青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甘春明 易志洪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根秀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潘长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吴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荣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玮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方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魏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南晨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杰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威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亚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海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北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兴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存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  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北第二民族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建强 秦鹏飞 马丽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工程科技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兵 刘金木 朱志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新利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晓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志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焦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海林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电子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尧　马永涛　张 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水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亮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静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牛彦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永红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财经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正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汪升宝 张群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小龙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通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向阳　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巍　王耀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建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胡继跃 詹遥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秋萍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石油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满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尤文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启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家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栾春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黎勇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建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交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洪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贺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薛长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交通大学峨眉分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维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汉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步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兴元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赵恒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国斌 徐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磊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文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彦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晓青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光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小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杜志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小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赵华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岩 王晓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牟桂彦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  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哲 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金铭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董洪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郑秀娟 高嘉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丽明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  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子成 李太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晓毅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建筑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郭  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亮 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航空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亚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运财 马伟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锋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航空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金兴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云 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侠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航空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靳  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威 曹卫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伟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防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龚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防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姚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思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防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媛媛 张何君 颜文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电子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海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卢佳慧 张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电子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绍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方江江 黄凤</w:t>
            </w:r>
            <w:r>
              <w:rPr>
                <w:rFonts w:ascii="宋体;SimSun" w:hAnsi="宋体;SimSun" w:cs="宋体;SimSun"/>
                <w:sz w:val="18"/>
                <w:szCs w:val="18"/>
              </w:rPr>
              <w:t>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电子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黄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梅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尚盛 杨道坡 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颖 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茜 胡天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子键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辉 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慧 李彦强 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昭华 袁裕鹏 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童仕宽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雨春 张立民 程惠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华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黄  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玉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锦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辉昭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马金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博光 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大永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北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成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张艳芳 韩祝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志京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北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利艳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邢国敬 王彩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辉昭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北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阎冀阳 靳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大永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婷、张先得、冯二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艺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海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锐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仕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邬远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根宏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海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桂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继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万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根宏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工程大学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自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俭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福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工程大学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文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鑫 方 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仁轩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工程大学电讯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强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峰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赛辅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工程大学电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鹏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飞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赛辅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雷达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小双 吕奇辰 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州轻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明哲 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曼 许增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春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岛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国强 袁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许曰滨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方冶金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辅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罗昭柏 仲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鄢化彪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欢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严惠琼 徐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卫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庆生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气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元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艳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恩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彦博 黄尚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舒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轩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明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中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沈江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龙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立炜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晨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中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思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张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振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航空航天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余振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路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为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小萌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海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成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昌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姝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罗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谭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昌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唐立艳 史明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川荣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哈尔滨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议锋 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 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尚寿亭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哈尔滨工程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万凌 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洋 杨宗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威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哈尔滨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本超 朱伟微 贺明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么焕民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哈尔滨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铁广强 叶金芳 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东彦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旦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湛 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亮 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沅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济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禇燕　叶苏南　杨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保建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晓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徐喜虹 李再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光惠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应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邓一斌 侯先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家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石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和松 王希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志良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支丽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司沛 彭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智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孙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宏 田云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正敏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毓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宋光敏 徐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晓宏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何锦 潘鹏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逢庆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唐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</w:t>
            </w:r>
            <w:r>
              <w:rPr>
                <w:rFonts w:ascii="宋体;SimSun" w:hAnsi="宋体;SimSun" w:cs="宋体;SimSun"/>
                <w:sz w:val="18"/>
                <w:szCs w:val="18"/>
              </w:rPr>
              <w:t>毓昭 刘怡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坚敏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栗秋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睿 仇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江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工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叶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珂 张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义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庆交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德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雷明 吴小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章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崔满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钱燕斐 程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寿章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邮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武亚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杰鸿 王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春德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林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　毅　李彦翔　刘庆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庞宏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林电子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重才　叶葛旺　周翠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宝根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何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付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大方 邹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欧阳亦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晓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晓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晶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吴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滕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弋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彭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卓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宁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其璋 罗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大学城市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费佳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如聪 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旭升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盛仲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徐再仕 牧云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邬学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朱彩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黎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缪永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施高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袁圣斌 沈玲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益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盛贤良 张雪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财经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汪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谢慧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林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余养伦 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大连舰艇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许兆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小龙 黄鹏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大连舰艇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甘  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苏波 沈艺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工程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博、潘梦京、黄汉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工程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华、张明元、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后勤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  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奇 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同亮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航空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跃锋　蒋文涛　张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航空工程学院（青岛分院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胜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仲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建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航空工程学院（青岛分院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敬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扬波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园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建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潜艇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衣垄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长文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潜艇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文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杜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敦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赵建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潜艇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建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邱志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马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仉志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秦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小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光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曙光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呼志刚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龚树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晓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周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施陈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俊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家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明扬 李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俊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沈金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扬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俊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炮兵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松 高双武 樊燕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宝珍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炮兵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瑾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锡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 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斌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炮兵指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成才、郝以庆、张建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聊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兴举　赵琳琳　范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树泽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凯浩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知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史晓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青霞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晓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玉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桃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德镇陶瓷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蔡细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小苏 李宏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欧小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林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郑海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裕林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亮、朱理飞、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晓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赵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传秀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权强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宏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国强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振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奕军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翠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龚日朝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科技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邓赛标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文胜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禹 关继波 郎秀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维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 杨天识 李文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昶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科技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稳波 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毅 许海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科技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奎 王林旺 张军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覃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家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熊世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井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曾康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孔祥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后勤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向素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易海凌 周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诗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后勤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明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范庆元 赵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尚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电子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小标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、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信息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合文 张文林 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信息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定文 胡学先 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测绘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洪伟 刘新军 刘颖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测绘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响 李勤超 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前防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旭 郑建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信息工程大学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栾树崇 陆延龙 李国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炮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靖涛 吴  春 伍文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炮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君 王章龙 李  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炮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  闯 李智华 李建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放军重庆通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祖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黄华 王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薛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放军重庆通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新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郑世明 赵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渝璐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放军重庆通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元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范小麟 邱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章向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蚌埠坦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进国 赵师 葛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迎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敬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志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饶若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国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志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益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零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华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吴建平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孔年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耀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韶关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祝文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荣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简国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韶关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创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郑碧珍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龙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简国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鞍山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邹  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国徽 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黔南民族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明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忠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</w:tbl>
    <w:p>
      <w:pPr>
        <w:pStyle w:val="Normal"/>
        <w:ind w:left="1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ind w:left="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大专组</w:t>
      </w:r>
      <w:r>
        <w:rPr>
          <w:rFonts w:ascii="宋体;SimSun" w:hAnsi="宋体;SimSun" w:cs="宋体;SimSun"/>
          <w:b/>
          <w:szCs w:val="21"/>
        </w:rPr>
        <w:t>一等奖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名（排名以学校笔划为序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096"/>
        <w:gridCol w:w="3150"/>
        <w:gridCol w:w="1365"/>
      </w:tblGrid>
      <w:tr>
        <w:trPr>
          <w:tblHeader w:val="true"/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队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江财经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秦育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志文 黄福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彬先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上海行健职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晓丹 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 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春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商业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凌君 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 顾瑞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戈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轻工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慧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吴枝荣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麦永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轻工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红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林楚佳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汉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药科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瑞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宏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物资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黄吉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萌 吕静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晓红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河子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敬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建成 张以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  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北科技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峰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董苏玲 高朝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工业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胜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世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文阁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梁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果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阴国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崔艳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电子机械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国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学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节师范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  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思源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辉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邵利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永锋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民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百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民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运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登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尹立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志波 刘中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崔国生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药科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志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瑜 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项荣武 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师范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招丽、郭光富、李金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西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克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郭启明 任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晏兴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后勤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黄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漆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州防空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汝坤 李双飞 李连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州防空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蛟 胡江涛 李志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查晓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赵柏敏 郝雪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国飞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朱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萸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赵国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敏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审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赖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吴海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福利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昌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熊高风 郭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钰菊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昌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潘海莉 郭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昌大学科学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道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杜炳超 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涛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炮兵学院南京分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邓联军 魏志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龚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工业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洪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姚建平 王金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工业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春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静 王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定均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石油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甲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蔡阳玖 何函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黎彬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石油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胜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娅群 朱海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黎彬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钢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莉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莎莎 杨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林航天工业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　明　季盛叶　刘子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修清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万里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先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石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万里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洪建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林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汤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林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梁世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吉佩 陈美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商业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黄薛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郦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冯元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廊坊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振彪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侯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徐东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同胜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冈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豆花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华 胡佳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小勇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经济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金利 毛志鹏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城市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志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懿亮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方礼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祥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秀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荣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雪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逢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国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第一军医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小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罗杰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锦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肇庆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黎淑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邓贞华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炽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大专组</w:t>
      </w:r>
      <w:r>
        <w:rPr>
          <w:rFonts w:ascii="宋体;SimSun" w:hAnsi="宋体;SimSun" w:cs="宋体;SimSun"/>
          <w:b/>
          <w:szCs w:val="21"/>
        </w:rPr>
        <w:t>二等奖</w:t>
      </w:r>
      <w:r>
        <w:rPr>
          <w:rFonts w:cs="宋体;SimSun" w:ascii="宋体;SimSun" w:hAnsi="宋体;SimSun"/>
          <w:b/>
          <w:szCs w:val="21"/>
        </w:rPr>
        <w:t>103</w:t>
      </w:r>
      <w:r>
        <w:rPr>
          <w:rFonts w:ascii="宋体;SimSun" w:hAnsi="宋体;SimSun" w:cs="宋体;SimSun"/>
          <w:b/>
          <w:szCs w:val="21"/>
        </w:rPr>
        <w:t>名（排名以学校笔划为序）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096"/>
        <w:gridCol w:w="3150"/>
        <w:gridCol w:w="1365"/>
      </w:tblGrid>
      <w:tr>
        <w:trPr>
          <w:tblHeader w:val="true"/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队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江师范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志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绍卿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玛莉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江师范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刘琼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晏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宇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林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江师范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志勇 欧阳万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海银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医疗器械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敏 陆海华 </w:t>
            </w:r>
            <w:r>
              <w:rPr>
                <w:rFonts w:ascii="宋体;SimSun" w:hAnsi="宋体;SimSun"/>
                <w:sz w:val="18"/>
                <w:szCs w:val="18"/>
              </w:rPr>
              <w:t>董</w:t>
            </w:r>
            <w:r>
              <w:rPr>
                <w:rFonts w:ascii="宋体;SimSun" w:hAnsi="宋体;SimSun" w:cs="宋体;SimSun"/>
                <w:sz w:val="18"/>
                <w:szCs w:val="18"/>
              </w:rPr>
              <w:t>春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翁耀明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金融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锦雯 韩莉莉 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建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商业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志强 侯旭辉 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第二工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杰 王晨虹 郑斯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念祖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日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鹏 毛鸿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欣欣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齐秋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万晓晨 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欣欣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轻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万强 王宗丽 史  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兵指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江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石学</w:t>
            </w:r>
            <w:r>
              <w:rPr>
                <w:sz w:val="18"/>
                <w:szCs w:val="18"/>
              </w:rPr>
              <w:t>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农工商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国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符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志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轻工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贞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吕文华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敏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轻工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雄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扬贵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冠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艳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志校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志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俊好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州民航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蔡安耘 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玉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安海警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毛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丁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春汽车工业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彦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敖杜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克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州工业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亚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世琴 贝玉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国春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州工业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苗世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永刚 何艳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明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兰州师范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魏物春 彭珍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国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物资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于晓辉 杨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晓红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联合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大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富云 马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庆黎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吴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波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薛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杨雯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溪冶金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徐佩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红 张会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显亮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家庄经济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叶雄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王世龙 张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彭建平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石家庄铁路工程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张运飞 赵永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警官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孟令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继峰 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聪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中师范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艳芬 杨荣志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北工学院分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传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良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孝仁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北工学院分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立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忠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田子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孝仁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北航天工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海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张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李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莉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商业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世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成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维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宇慧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财贸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秋毫 张振山 刘银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裴崇峻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电子机械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焱清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福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雪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电子机械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况鹏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兵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电子机械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海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扬州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殷华祥 张秋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节师范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家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  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  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育成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财经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兰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申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财经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传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周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琪 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耿宏强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南交通大学峨眉分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朝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汉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仁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兴元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达县师范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维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国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伦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向东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达县师范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钱真坤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德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虹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格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孝感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凤华 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利 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付高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邯郸师范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静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张一娆 王建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阳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苏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鹏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立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陇东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海峰 史彦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大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宜宾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小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承德石油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利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姜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张宝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蔡谋全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晨曦 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 李君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师范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正平 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师范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开强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斌 娄正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枣庄师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明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俞响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光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池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　燕 莫明丽 黎　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永福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后勤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孙仁建 黄  </w:t>
            </w:r>
            <w:r>
              <w:rPr>
                <w:sz w:val="18"/>
                <w:szCs w:val="18"/>
              </w:rPr>
              <w:t>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后勤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高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周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李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后勤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车建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建文 曹建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军第二航空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  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新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贵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德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州防空兵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 周贤桂 朱银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筑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  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炫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海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清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工业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涛 </w:t>
            </w:r>
            <w:r>
              <w:rPr>
                <w:rFonts w:ascii="宋体;SimSun" w:hAnsi="宋体;SimSun" w:cs="宋体;SimSun"/>
                <w:sz w:val="18"/>
                <w:szCs w:val="18"/>
              </w:rPr>
              <w:t>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奎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刘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工业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军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郭志刚 刘晓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培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杨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敏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嵩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张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敏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工业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铭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建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农业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周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秦化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审计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益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蔡帼娅 俞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福利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信息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连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夏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黄国建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昌大学科学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邹修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王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严林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钰菊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师范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岑德玲 张经俊 黎家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石油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闫志波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周小华 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世贵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石油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梅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胡来明 乔艳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世贵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钦州师范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传少 黄科先 何承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李玲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都经济贸易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白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尧 李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静 邢皓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佺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林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　莹 孙鸿博 谢　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万里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丁红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高麟琪 黄玉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浙西分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朱建坤 柯名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有正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水利水电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倪芳芳 应刚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晓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水利水电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仇科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朱伟东 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邢益冰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水利水电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海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郜成群 沈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云海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水利水电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徐晓华 叶伟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君儿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林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国东 沈巧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军后勤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郑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宋加怀 张庆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廊坊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书召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宗瑞苓 李金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伟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炮兵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凌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金儒男 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祖亮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炮兵指挥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健 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波 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冈师范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 孙永清 谢文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库在强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郭婷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杨庆虎 蔡兴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海飞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经济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思路 张沛锋 刘亮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职业技术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峻岭 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梦 蒋凤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学才 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建材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育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侯锋伟 </w:t>
            </w:r>
            <w:r>
              <w:rPr>
                <w:rFonts w:ascii="宋体;SimSun" w:hAnsi="宋体;SimSun" w:cs="宋体;SimSun"/>
                <w:sz w:val="18"/>
                <w:szCs w:val="18"/>
              </w:rPr>
              <w:t>舒建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建材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周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华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龙中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科技职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俊慧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陈四锋 </w:t>
            </w:r>
            <w:r>
              <w:rPr>
                <w:rFonts w:ascii="宋体;SimSun" w:hAnsi="宋体;SimSun" w:cs="宋体;SimSun"/>
                <w:sz w:val="18"/>
                <w:szCs w:val="18"/>
              </w:rPr>
              <w:t>舒友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工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湛卢 杜向然 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会敬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农业经济职业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常慧 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鹏 张喜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卫东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疆工业高等专科学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 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虞文英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爱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湘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农林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达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燕阳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珊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永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蚌埠坦克学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金龙 黄德银 王金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理工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董广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龙小刚 陈名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教练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第一军医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钟华飞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其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模组</w:t>
            </w:r>
          </w:p>
        </w:tc>
      </w:tr>
      <w:tr>
        <w:trPr>
          <w:trHeight w:val="2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放军第三军医大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  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商远方 张一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万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</w:rPr>
    </w:pPr>
    <w:r>
      <w:rPr>
        <w:rFonts w:cs="宋体;SimSun" w:ascii="宋体;SimSun" w:hAnsi="宋体;SimSun"/>
        <w:b/>
      </w:rPr>
      <w:t>2003</w:t>
    </w:r>
    <w:r>
      <w:rPr>
        <w:rFonts w:ascii="宋体;SimSun" w:hAnsi="宋体;SimSun" w:cs="宋体;SimSun"/>
        <w:b/>
      </w:rPr>
      <w:t>高教社杯全国大学生数学建模竞赛获奖名单</w:t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2:42:00Z</dcterms:created>
  <dc:creator>jxie</dc:creator>
  <dc:description/>
  <dc:language>en-US</dc:language>
  <cp:lastModifiedBy>jxie</cp:lastModifiedBy>
  <cp:lastPrinted>2003-11-26T12:00:00Z</cp:lastPrinted>
  <dcterms:modified xsi:type="dcterms:W3CDTF">2003-11-26T04:05:00Z</dcterms:modified>
  <cp:revision>15</cp:revision>
  <dc:subject/>
  <dc:title>送全国评阅论文名单</dc:title>
</cp:coreProperties>
</file>