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1982615332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1846632298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2012871774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