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875704769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386610912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