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6:</w:t>
      </w:r>
      <w:r>
        <w:rPr>
          <w:color w:val="000000"/>
          <w:sz w:val="24"/>
        </w:rPr>
        <w:t>可参考的相关概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太阳时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时间的计量以地球自转为依据，地球自转一周，计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太阳时，当太阳达到正南处为</w:t>
      </w:r>
      <w:r>
        <w:rPr>
          <w:color w:val="000000"/>
          <w:sz w:val="24"/>
        </w:rPr>
        <w:t>12:00</w:t>
      </w:r>
      <w:r>
        <w:rPr>
          <w:color w:val="000000"/>
          <w:sz w:val="24"/>
        </w:rPr>
        <w:t>。钟表所指的时间也称为平太阳时（简称为平时），我国采用东经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度经圈上的平太阳时作为全国的标准时间，即“北京时间”。（注：大同的经度为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z w:val="24"/>
        </w:rPr>
        <w:t>）。（该定义摘自《太阳能应用技术》的第二章——太阳辐射）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时角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ascii="Arial" w:hAnsi="Arial" w:cs="Arial"/>
          <w:sz w:val="24"/>
        </w:rPr>
        <w:t>时角是以正午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点为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度开始算，每一小时为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度</w:t>
      </w:r>
      <w:r>
        <w:rPr>
          <w:rFonts w:ascii="Arial" w:hAnsi="Arial" w:cs="Arial"/>
          <w:sz w:val="24"/>
        </w:rPr>
        <w:t>，上午为负下午为正，</w:t>
      </w:r>
      <w:r>
        <w:rPr>
          <w:rFonts w:ascii="Arial" w:hAnsi="Arial" w:cs="Arial"/>
          <w:sz w:val="24"/>
        </w:rPr>
        <w:t>即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点和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点分别为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度和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度。</w:t>
      </w:r>
      <w:r>
        <w:rPr>
          <w:rFonts w:ascii="Arial" w:hAnsi="Arial" w:cs="Arial"/>
          <w:sz w:val="24"/>
        </w:rPr>
        <w:t>因此，时角的计算公式为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度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(1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4"/>
        </w:rPr>
        <w:t>为太阳时（单位：小时）。（该定义摘自《太阳能应用技术》的第二章——太阳辐射）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赤纬角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赤纬角也称为太阳赤纬，即太阳直射纬度，其计算公式近似为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度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(2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4"/>
        </w:rPr>
        <w:t>为日期序号，例如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日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4"/>
        </w:rPr>
        <w:t>。（该定义摘自《太阳能应用技术》的第二章——太阳辐射）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太阳高度角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太阳高度角是太阳相对于地平线的高度角，这是以太阳视盘面的几何中心和理想地平线所夹的角度。太阳高度角可以使用下面的算式，经由计算得到很好的近似值：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(3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4"/>
        </w:rPr>
        <w:t>为太阳高度角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</w:rPr>
        <w:t>为时角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4"/>
        </w:rPr>
        <w:t>为当时的太阳赤纬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z w:val="24"/>
        </w:rPr>
        <w:t>为当地的纬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大同的纬度为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color w:val="000000"/>
          <w:sz w:val="24"/>
        </w:rPr>
        <w:t>)</w:t>
      </w:r>
      <w:r>
        <w:rPr>
          <w:color w:val="000000"/>
          <w:sz w:val="24"/>
        </w:rPr>
        <w:t>。（该定义摘自维基百科）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太阳方位角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太阳方位角是太阳在方位上的角度，它通常被定义为从北方沿着地平线顺时针量度的角。它可以利用下面的公式，经由计算得到良好的近似值，但是因为反正弦值，也就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4"/>
        </w:rPr>
        <w:t>有两个以上的解，但只有一个是正确的，所以必需小心的处理。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(4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下面的两个公式也可以用来计算近似的太阳方位角，不过因为公式是使用余弦函数，所以方位角永远是正值，因此，角度永远被解释为小于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度，而必须依据时角来修正。当时角为负值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上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方位角的角度小于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度，时角为正值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下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方位角应该大于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度，即要取补角的值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(5)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(6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为太阳的方位角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4"/>
        </w:rPr>
        <w:t>为太阳高度角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</w:rPr>
        <w:t>为时角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4"/>
        </w:rPr>
        <w:t>为当时的太阳赤纬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z w:val="24"/>
        </w:rPr>
        <w:t>为当地的地理纬度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大同的纬度为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color w:val="000000"/>
          <w:sz w:val="24"/>
        </w:rPr>
        <w:t>)</w:t>
      </w:r>
      <w:r>
        <w:rPr>
          <w:color w:val="000000"/>
          <w:sz w:val="24"/>
        </w:rPr>
        <w:t>。（该定义摘自维基百科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right="120"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参考文献</w:t>
      </w:r>
    </w:p>
    <w:p>
      <w:pPr>
        <w:pStyle w:val="Normal"/>
        <w:spacing w:lineRule="auto" w:line="360"/>
        <w:ind w:right="120" w:hanging="0"/>
        <w:jc w:val="left"/>
        <w:rPr/>
      </w:pPr>
      <w:r>
        <w:rPr>
          <w:color w:val="000000"/>
          <w:sz w:val="24"/>
        </w:rPr>
        <w:t xml:space="preserve">[1] </w:t>
      </w:r>
      <w:r>
        <w:rPr>
          <w:color w:val="000000"/>
          <w:sz w:val="24"/>
        </w:rPr>
        <w:t>方荣生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太阳能应用技术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北京：中国农业机械出版社，</w:t>
      </w:r>
      <w:r>
        <w:rPr>
          <w:color w:val="000000"/>
          <w:sz w:val="24"/>
        </w:rPr>
        <w:t>1985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right="120" w:hanging="0"/>
        <w:jc w:val="left"/>
        <w:rPr/>
      </w:pPr>
      <w:r>
        <w:rPr>
          <w:color w:val="000000"/>
          <w:sz w:val="24"/>
        </w:rPr>
        <w:t xml:space="preserve">[2] </w:t>
      </w:r>
      <w:hyperlink r:id="rId2">
        <w:r>
          <w:rPr>
            <w:rStyle w:val="InternetLink"/>
            <w:sz w:val="24"/>
          </w:rPr>
          <w:t>http://zh.wikipedia.org/zh-cn/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维基百科）</w:t>
      </w:r>
    </w:p>
    <w:p>
      <w:pPr>
        <w:pStyle w:val="Normal"/>
        <w:spacing w:lineRule="auto" w:line="360"/>
        <w:ind w:left="480" w:hanging="480"/>
        <w:rPr/>
      </w:pPr>
      <w:r>
        <w:rPr>
          <w:color w:val="000000"/>
          <w:sz w:val="24"/>
        </w:rPr>
        <w:t xml:space="preserve">[3] </w:t>
      </w:r>
      <w:r>
        <w:rPr>
          <w:color w:val="000000"/>
          <w:sz w:val="24"/>
        </w:rPr>
        <w:t xml:space="preserve">Stine 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B. and Geyer 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Power From The Sun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网址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sz w:val="24"/>
          </w:rPr>
          <w:t>http://www.powerfromthesun.net/book.html</w:t>
        </w:r>
      </w:hyperlink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[4] </w:t>
      </w:r>
      <w:r>
        <w:rPr>
          <w:sz w:val="24"/>
        </w:rPr>
        <w:t>中华人民共和国国家标准（</w:t>
      </w:r>
      <w:r>
        <w:rPr>
          <w:sz w:val="24"/>
        </w:rPr>
        <w:t>GB12936.1-91</w:t>
      </w:r>
      <w:r>
        <w:rPr>
          <w:sz w:val="24"/>
        </w:rPr>
        <w:t>），太阳能热利用术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2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133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3">
    <w:name w:val=" Char Char3"/>
    <w:basedOn w:val="Style14"/>
    <w:qFormat/>
    <w:rPr>
      <w:kern w:val="2"/>
      <w:sz w:val="21"/>
      <w:szCs w:val="24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zh-cn/" TargetMode="External"/><Relationship Id="rId3" Type="http://schemas.openxmlformats.org/officeDocument/2006/relationships/hyperlink" Target="http://www.powerfromthesun.net/boo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33:00Z</dcterms:created>
  <dc:creator>wangjinxian</dc:creator>
  <dc:description/>
  <cp:keywords/>
  <dc:language>en-US</dc:language>
  <cp:lastModifiedBy>bianfuping</cp:lastModifiedBy>
  <dcterms:modified xsi:type="dcterms:W3CDTF">2008-05-20T16:33:00Z</dcterms:modified>
  <cp:revision>2</cp:revision>
  <dc:subject/>
  <dc:title>太阳能小屋光伏电池的最优铺设</dc:title>
</cp:coreProperties>
</file>