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797848738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316576676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265668907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565584861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940240560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814123211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595853320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87813719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418757071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836835433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1787283123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