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419367606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1904139644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468577534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1780486025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159085158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729536223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251242366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1623628356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2139131594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957394818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907066488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