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1225866759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2044317718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753494494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1364028598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157219169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1305146323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1525334410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473741052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042118707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983484001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1532556367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