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746788452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315739468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