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682037352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1859866043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